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1.10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5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М.БЫС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812"/>
        <w:gridCol w:w="3521"/>
      </w:tblGrid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по рыболовству Сахалинской области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иденко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 начальника отдела ихтиологии ФГБУ «Сахалинрыбвод» (по доверенности) 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. Бянкина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.В. Матвеев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.Г. Деревнин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ения коренных малочисленных народов Севера аппарата Губернатора и Правительства Сахалинской области (по доверенности)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Суханов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.В. Казбанов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 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Гришаков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.А. Проскуряков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.А. Сенько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управления водных биологических ресурсов и флота агентства по рыболовству Сахалинской области 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ирюк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Заместитель прокурора Сахалинской межрайонной природоохранной прокуратуры В.Н. Абрамов, сотрудники агентства по рыболовству Сахалинской области,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. Об определении мест добычи (вылова) и мест постановок ставных орудий добычи (вылова) анадромных видов рыб (корюшки азиатской зубастой и гольцов) и установлении объемов добычи (вылова) азиатской зубастой корюшки и гольцов в промысловых районах Сахалинской области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i/>
          <w:sz w:val="22"/>
          <w:szCs w:val="22"/>
        </w:rPr>
        <w:t>(Д. В. Гришаков – начальник отдела Сахалино-Курильского территориального управления Росрыболов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И.М. Быстров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По результатам обсуждения информации </w:t>
      </w:r>
      <w:r>
        <w:rPr>
          <w:b/>
          <w:sz w:val="26"/>
          <w:szCs w:val="26"/>
        </w:rPr>
        <w:t>РЕШИЛ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места добычи (вылова) и места постановок ставных орудий добычи (вылова) корюшки азиатской зубастой и гольцов в целях промышленного рыболовства, а также прибрежного рыболовства согласно Приложению № 1 к настоящему протоколу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1.3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места добычи (вылова) корюшки азиатской зубастой и гольцов в целях промышленного рыболовства, а также прибрежного рыболовства согласно Приложению № 2 к настоящему протоколу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 Установить объемы добычи (вылова) азиатской зубастой корюшки и гольцов в промысловых районах Сахалинской области по обращениям, направленным в адрес Комиссии на 20.10.2016 согласно Приложению № 3 к настоящему протоколу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0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принято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 Об установлении дополнительных объемов добычи (вылова) тихоокеанских лососей (кеты) для организации любительского и спортивного рыболовства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2"/>
          <w:szCs w:val="22"/>
        </w:rPr>
        <w:t>(Д.В. Багинский – ведущий советник агентства по рыболовству Сахалинской области)</w:t>
      </w:r>
    </w:p>
    <w:p>
      <w:pPr>
        <w:pStyle w:val="Normal"/>
        <w:suppressAutoHyphens w:val="tru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суждении вопроса приняли участие: И. М. Быстров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По результатам обсуждения информации </w:t>
      </w:r>
      <w:r>
        <w:rPr>
          <w:b/>
          <w:sz w:val="26"/>
          <w:szCs w:val="26"/>
        </w:rPr>
        <w:t>РЕШИЛ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Информацию принять к сведению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Установить дополнительные объемы добычи (вылова) тихоокеанских лососей (кеты) для организации любительского и спортивного рыболовства по обращениям, направленным в адрес Комиссии на 20.10.2016 согласно Приложению № 4 к настоящему протоколу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0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принято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>И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А. Бирюк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Ю. Диденко</w:t>
        <w:tab/>
        <w:tab/>
        <w:tab/>
        <w:tab/>
        <w:tab/>
        <w:t>К.Е. Бя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В. Матв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Г. Деревнин</w:t>
        <w:tab/>
        <w:tab/>
        <w:tab/>
        <w:tab/>
        <w:tab/>
        <w:t>И.Л. Су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В. Казбанов</w:t>
        <w:tab/>
        <w:tab/>
        <w:tab/>
        <w:tab/>
        <w:tab/>
        <w:t>Д.В. Гриш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.А. Проскуряков</w:t>
        <w:tab/>
        <w:tab/>
        <w:tab/>
        <w:tab/>
        <w:t>С.А. Сенько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color w:val="000000"/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/>
      <w:ind w:hanging="540"/>
      <w:jc w:val="both"/>
    </w:pPr>
    <w:rPr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0:55:00Z</dcterms:created>
  <dc:creator>morgun</dc:creator>
  <dc:description/>
  <cp:keywords/>
  <dc:language>en-US</dc:language>
  <cp:lastModifiedBy>Sony</cp:lastModifiedBy>
  <cp:lastPrinted>2016-09-15T17:28:00Z</cp:lastPrinted>
  <dcterms:modified xsi:type="dcterms:W3CDTF">2016-10-21T04:42:00Z</dcterms:modified>
  <cp:revision>4</cp:revision>
  <dc:subject/>
  <dc:title>ПРОТОКОЛ</dc:title>
</cp:coreProperties>
</file>