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>протокол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2340"/>
        <w:gridCol w:w="360"/>
        <w:gridCol w:w="2340"/>
      </w:tblGrid>
      <w:tr>
        <w:trPr/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06</w:t>
            </w:r>
            <w:r>
              <w:rPr>
                <w:b/>
                <w:sz w:val="28"/>
                <w:szCs w:val="28"/>
                <w:lang w:val="en-US" w:eastAsia="en-US"/>
              </w:rPr>
              <w:t>.10.20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4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 ПО РЫБОЛОВСТВУ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Ю. ДИДЕН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агентства по рыболовству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Ом</w:t>
            </w:r>
          </w:p>
        </w:tc>
      </w:tr>
      <w:tr>
        <w:trPr>
          <w:trHeight w:val="1004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ихтиологии ФГБУ «Сахалинрыбвод» ( по доверенност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. С. Сухонос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зидент некоммерческой организации «Ассоциация рыбопромышленников Сахалина»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. В. Матвее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о организации государственного контроля в сфере охраны морских биологических ресурсов Пограничного управления ФСБ России по Сахалинской области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.Г. Деревн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правления коренных малочисленных народов Севера аппарата Губернатора и Правительства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Л. Сухан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Сахалино-Курильского территориального управления Росрыболовства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.В. Казбан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учета рыбопромысловых участков, сохранения водных биологических ресурсов и среды их обитания Сахалино-Курильского территориального управления Росрыболовст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Гриша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сполнительный директор АЛРЗ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.А. Проскуря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АСРКС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Сень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Член Совета НП «Союз рыбаков Сахалинской области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.М. Кобел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Ведущий советник управления водных биологических ресурсов и флота агентства по рыболовству Сахалинской области (по доверенности)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. Багинский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ставитель Сахалинской межрайонной природоохранной прокуратуры О.А. Ткаченко, сотрудники агентства по рыболовству Сахалинской области,  представител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1. Об установлении запрета добычи (вылова) тихоокеанских лососей (кеты) в реке Таранай на рыбопромысловом участке № 65-10-54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>(П. С. Сухонос – начальник отдела ФГБУ «Сахалинрыбвод»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С. Ю. Диденко, К. А. Проскуряков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, в связи с отсутствием подходов кеты в реку Таранай</w:t>
      </w:r>
      <w:r>
        <w:rPr>
          <w:color w:val="000000"/>
          <w:sz w:val="28"/>
          <w:szCs w:val="28"/>
        </w:rPr>
        <w:t xml:space="preserve">, а также в целях прохода уже зашедшей рыбы к заводской забойке для нужд рыбоводных заводов, закрыть </w:t>
      </w:r>
      <w:r>
        <w:rPr>
          <w:sz w:val="28"/>
          <w:szCs w:val="28"/>
        </w:rPr>
        <w:t xml:space="preserve">с 00-00 часов 07.10.2016 </w:t>
      </w:r>
      <w:r>
        <w:rPr>
          <w:color w:val="000000"/>
          <w:sz w:val="28"/>
          <w:szCs w:val="28"/>
        </w:rPr>
        <w:t>специализированный промысел кеты в реке Таранай на рыбопромысловом участке № 65-10-54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2, «против» - 0 , «воздержались» - 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>С. Ю. Ди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(по доверенности)</w:t>
        <w:tab/>
        <w:tab/>
        <w:tab/>
        <w:tab/>
        <w:t>Д. В. Багинский</w:t>
        <w:tab/>
        <w:tab/>
        <w:tab/>
        <w:tab/>
        <w:t xml:space="preserve">    </w:t>
        <w:tab/>
        <w:t xml:space="preserve">  </w:t>
        <w:tab/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В. Ом</w:t>
        <w:tab/>
        <w:tab/>
        <w:tab/>
        <w:tab/>
        <w:tab/>
        <w:tab/>
        <w:tab/>
        <w:tab/>
        <w:t>П. С. Сухо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 В. Матвеев</w:t>
        <w:tab/>
        <w:tab/>
        <w:tab/>
        <w:tab/>
        <w:tab/>
        <w:tab/>
        <w:tab/>
        <w:t>Д.Г. Дерев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Л. Суханов</w:t>
        <w:tab/>
        <w:tab/>
        <w:tab/>
        <w:tab/>
        <w:tab/>
        <w:tab/>
        <w:tab/>
        <w:t>И.В. Каз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В. Гришаков</w:t>
        <w:tab/>
        <w:tab/>
        <w:tab/>
        <w:tab/>
        <w:tab/>
        <w:tab/>
        <w:tab/>
        <w:t>К.А. Проску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А. Сенько</w:t>
        <w:tab/>
        <w:tab/>
        <w:tab/>
        <w:tab/>
        <w:tab/>
        <w:tab/>
        <w:tab/>
        <w:t>А.М. Коб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2:55:00Z</dcterms:created>
  <dc:creator>morgun</dc:creator>
  <dc:description/>
  <cp:keywords/>
  <dc:language>en-US</dc:language>
  <cp:lastModifiedBy>Sony</cp:lastModifiedBy>
  <cp:lastPrinted>2016-10-06T11:44:00Z</cp:lastPrinted>
  <dcterms:modified xsi:type="dcterms:W3CDTF">2016-10-06T00:45:00Z</dcterms:modified>
  <cp:revision>10</cp:revision>
  <dc:subject/>
  <dc:title>ПРОТОКОЛ</dc:title>
</cp:coreProperties>
</file>