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60" w:after="480"/>
        <w:rPr>
          <w:caps/>
          <w:spacing w:val="100"/>
          <w:sz w:val="34"/>
          <w:szCs w:val="34"/>
        </w:rPr>
      </w:pPr>
      <w:r>
        <w:rPr>
          <w:caps/>
          <w:spacing w:val="100"/>
          <w:sz w:val="34"/>
          <w:szCs w:val="34"/>
        </w:rPr>
        <w:t>протокол</w:t>
      </w:r>
    </w:p>
    <w:p>
      <w:pPr>
        <w:pStyle w:val="Heading1"/>
        <w:spacing w:before="0" w:after="0"/>
        <w:rPr/>
      </w:pPr>
      <w:r>
        <w:rPr/>
        <w:t>заседания Комиссии по регулированию добычи (вылова)      анадромных видов рыб в Сахалин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caps/>
                <w:sz w:val="34"/>
                <w:szCs w:val="34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instrText xml:space="preserve"> FORMTEXT </w:instrText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  <w:t>   </w:t>
            </w:r>
            <w:r/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end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4"/>
        <w:gridCol w:w="2340"/>
        <w:gridCol w:w="360"/>
        <w:gridCol w:w="2340"/>
      </w:tblGrid>
      <w:tr>
        <w:trPr/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/>
              <w:t xml:space="preserve">г. Южно-Сахалинск                                             </w:t>
            </w: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04.10.20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3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ПРАВИТЕЛЬСТВ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ХАЛИНСКОЙ ОБЛАСТИ 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М.БЫСТР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72"/>
        <w:gridCol w:w="3190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гентства по рыболовству Сахалинской области 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 Ом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ГБУ «Сахалинрыбвод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.Сокол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езидент некоммерческой организации «Ассоциация рыбопромышленников Сахалина»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В.Матвее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по организации государственного контроля в сфере охраны морских биологических ресурсов Пограничного управления ФСБ России по Сахалинской области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.Деревнин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управления коренных малочисленных народов Севера аппарата Губернатора и Правительства Сахалинской области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Л. Сухан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уководитель Сахалино-Курильского территориального управления Росрыболовст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Тарат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учета рыбопромысловых участков, сохранения водных биологических ресурсов и среды их обитания Сахалино-Курильского территориального управления Росрыболовст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Гришак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едставитель АЛРЗ Сахалинской области (по доверенности)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Макар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 АСРКС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Сеньк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Ведущий советник управления водных биологических ресурсов и флота агентства по рыболовству Сахалинской области (по доверенности)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. Багинский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иглашенны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трудники агентства по рыболовству Сахалинской области, сотрудники ФГБНУ «СахНИРО», представитель межрайонной природоохранной прокуратуры Сахалинской области, представители СМ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1. Об определении места добычи (вылова) тихоокеанских лососей (кеты) на рыбопромысловом участке № 65-10-54.</w:t>
      </w:r>
    </w:p>
    <w:p>
      <w:pPr>
        <w:pStyle w:val="Normal"/>
        <w:pBdr>
          <w:bottom w:val="single" w:sz="4" w:space="1" w:color="000000"/>
        </w:pBd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i/>
          <w:sz w:val="24"/>
          <w:szCs w:val="24"/>
        </w:rPr>
        <w:t>(П. С. Сухонос – начальник отдела ФГБУ «Сахалинрыбвод»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 И. М. Быстров, С. В. Ом, Д. В. Гришаков, Д. В. Матвеев, А. А. Таратенко, Д. Г. Деревнин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Рекомендации Сахалино-Курильского территориального управления Росрыболовства, ФГБУ «Сахалинрыбвод», ФГБНУ «СахНИРО» принять к сведению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 xml:space="preserve">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, в связи с тем, что </w:t>
      </w:r>
      <w:r>
        <w:rPr>
          <w:color w:val="000000"/>
          <w:sz w:val="28"/>
          <w:szCs w:val="28"/>
        </w:rPr>
        <w:t>облов кеты закидным неводом в реке Таранай на рыбопромысловом участке № 65-10-54 осуществляется в районе нереста тихоокеанских лососей (горбуша, кета), при этом происходит уничтожение нерестовых бугров горбуши и кеты, в целях прохода уже зашедшей рыбы к заводской забойке и сохранения нерестовых бугров горбуши и кеты определить на рыбопромысловом участке № 65-10-54 место добычи (вылова) тихоокеанских лососей (кеты) от устья реки Таранай вверх по течению до пионерского лагеря «Юный железнодорожник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прос снят в связи с отзывом соответствующих рекомендаций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2. О продлении сроков добычи (вылова) кеты.</w:t>
      </w:r>
    </w:p>
    <w:p>
      <w:pPr>
        <w:pStyle w:val="Normal"/>
        <w:pBdr>
          <w:bottom w:val="single" w:sz="4" w:space="1" w:color="000000"/>
        </w:pBd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i/>
          <w:sz w:val="24"/>
          <w:szCs w:val="24"/>
        </w:rPr>
        <w:t>(М. Ю. Стекольщикова – заместитель начальника отдела ФГБНУ «СахНИРО»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И. М. Быстров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>Рекомендации Сахалино-Курильского территориального управления Росрыболовства, ФГБУ «Сахалинрыбвод», ФГБНУ «СахНИРО» принять к свед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 xml:space="preserve">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, в связи с продолжающимися подходами кеты </w:t>
      </w:r>
      <w:r>
        <w:rPr>
          <w:color w:val="000000"/>
          <w:sz w:val="28"/>
          <w:szCs w:val="28"/>
        </w:rPr>
        <w:t>продлить специализированный промысел кеты от мыса Терпения до мыса Крильон до 20.10.2016 включительно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0, «против» - 1 , «воздержались» - 0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3. Об определении периода пропуска производителей тихоокеанских лососей (кеты) в реке Поронай.</w:t>
      </w:r>
    </w:p>
    <w:p>
      <w:pPr>
        <w:pStyle w:val="Normal"/>
        <w:pBdr>
          <w:bottom w:val="single" w:sz="4" w:space="1" w:color="000000"/>
        </w:pBd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i/>
          <w:sz w:val="24"/>
          <w:szCs w:val="24"/>
        </w:rPr>
        <w:t>(П. С. Сухонос – начальник отдела ФГБУ «Сахалинрыбвод»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С. В. Ом, Д. В. Гришаков, И.М. Быстров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>Рекомендации Сахалино-Курильского территориального управления Росрыболовства, ФГБУ «Сахалинрыбвод», ФГБНУ «СахНИРО» принять к сведению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,</w:t>
      </w: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связи со слабыми подходами производителей кеты к заводской забойке Побединского ЛРЗ, что ставит под срыв выполнение государственного задания по сбору икры на инкубацию, ввести периоды пропуска производителей тихоокеанских лососей (кеты) при осуществлении всех видов рыболовства в реке Поронай на участке от устья реки Орловка 1 км вниз по течению реки Поронай до 1 км вверх по течению реки Поронай от устья ручья Рыбоводный </w:t>
      </w:r>
      <w:r>
        <w:rPr>
          <w:rFonts w:eastAsia="Calibri"/>
          <w:sz w:val="28"/>
          <w:szCs w:val="28"/>
          <w:lang w:eastAsia="en-US"/>
        </w:rPr>
        <w:t>с 00-00 часов 05.10.2016 с интервалом: трое суток пропуска – трое суток промы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период пропуска запретить добычу (вылов) тихоокеанских лососей (кеты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9, «против» - 1, «воздержались» - 1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4. Информация о ходе закладки на инкубацию икры тихоокеанских лососей на рыбоводных заводах всех форм собственности.</w:t>
      </w:r>
    </w:p>
    <w:p>
      <w:pPr>
        <w:pStyle w:val="Normal"/>
        <w:pBdr>
          <w:bottom w:val="single" w:sz="4" w:space="1" w:color="000000"/>
        </w:pBd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i/>
          <w:sz w:val="24"/>
          <w:szCs w:val="24"/>
        </w:rPr>
        <w:t>(С. В. Сидорова – начальник отдела Сахалино-Курильского территориального управления Росрыболовства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суждении вопроса приняли участие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>Информацию принять к свед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  <w:tab/>
        <w:tab/>
        <w:tab/>
        <w:tab/>
        <w:t xml:space="preserve">И.М.Быстр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(по доверенности)</w:t>
        <w:tab/>
        <w:tab/>
        <w:tab/>
        <w:tab/>
        <w:t>Д. В. Багинский</w:t>
        <w:tab/>
        <w:tab/>
        <w:tab/>
        <w:tab/>
        <w:t xml:space="preserve">    </w:t>
        <w:tab/>
        <w:t xml:space="preserve">  </w:t>
        <w:tab/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лены  Комисси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 В. Ом</w:t>
        <w:tab/>
        <w:tab/>
        <w:tab/>
        <w:tab/>
        <w:tab/>
        <w:tab/>
        <w:tab/>
        <w:t>П.В.Со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.В.Матвеев </w:t>
        <w:tab/>
        <w:tab/>
        <w:tab/>
        <w:tab/>
        <w:tab/>
        <w:tab/>
        <w:t>Д.Г.Дерев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 Л. Суханов</w:t>
        <w:tab/>
        <w:tab/>
        <w:tab/>
        <w:tab/>
        <w:tab/>
        <w:tab/>
        <w:t>А.А.Тара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В.Гришаков</w:t>
        <w:tab/>
        <w:tab/>
        <w:tab/>
        <w:tab/>
        <w:tab/>
        <w:tab/>
        <w:t>А.Н.Мак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А.Се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1:36:00Z</dcterms:created>
  <dc:creator>morgun</dc:creator>
  <dc:description/>
  <cp:keywords/>
  <dc:language>en-US</dc:language>
  <cp:lastModifiedBy>Sony</cp:lastModifiedBy>
  <cp:lastPrinted>2016-10-04T16:09:00Z</cp:lastPrinted>
  <dcterms:modified xsi:type="dcterms:W3CDTF">2016-10-04T05:10:00Z</dcterms:modified>
  <cp:revision>13</cp:revision>
  <dc:subject/>
  <dc:title>ПРОТОКОЛ</dc:title>
</cp:coreProperties>
</file>