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480"/>
        <w:rPr>
          <w:caps/>
          <w:spacing w:val="100"/>
          <w:sz w:val="34"/>
          <w:szCs w:val="34"/>
        </w:rPr>
      </w:pPr>
      <w:r>
        <w:rPr>
          <w:caps/>
          <w:spacing w:val="100"/>
          <w:sz w:val="34"/>
          <w:szCs w:val="34"/>
        </w:rPr>
        <w:t>протокол</w:t>
      </w:r>
    </w:p>
    <w:p>
      <w:pPr>
        <w:pStyle w:val="Heading1"/>
        <w:spacing w:before="0" w:after="0"/>
        <w:rPr/>
      </w:pPr>
      <w:r>
        <w:rPr/>
        <w:t>заседания Комиссии по регулированию добычи (вылова)      анадромных видов рыб в Сахалин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caps/>
                <w:sz w:val="34"/>
                <w:szCs w:val="34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instrText xml:space="preserve"> FORMTEXT </w:instrText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separate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  <w:t>   </w:t>
            </w:r>
            <w:r/>
            <w:r>
              <w:rPr>
                <w:caps/>
                <w:sz w:val="34"/>
                <w:b/>
                <w:szCs w:val="34"/>
                <w:bCs/>
                <w:rFonts w:eastAsia="MS Mincho;ＭＳ 明朝"/>
              </w:rPr>
              <w:fldChar w:fldCharType="end"/>
            </w:r>
            <w:r>
              <w:rPr>
                <w:rFonts w:eastAsia="MS Mincho;ＭＳ 明朝"/>
                <w:b/>
                <w:bCs/>
                <w:caps/>
                <w:sz w:val="34"/>
                <w:szCs w:val="3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2340"/>
        <w:gridCol w:w="360"/>
        <w:gridCol w:w="2340"/>
      </w:tblGrid>
      <w:tr>
        <w:trPr/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/>
              <w:t xml:space="preserve">г. Южно-Сахалинск                                             </w:t>
            </w:r>
            <w:r>
              <w:rPr>
                <w:sz w:val="28"/>
                <w:szCs w:val="28"/>
              </w:rPr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0.09.20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2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РУКОВОДИТЕЛЯ АГЕНТСТВА ПО РЫБОЛОВСТВ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ХАЛИНСКОЙ ОБЛАСТИ 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. КОЛОТУШК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72"/>
        <w:gridCol w:w="3190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руководителя агентства по рыболовству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Ом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ихтиологии ФГБУ «Сахалинрыбвод» ( по доверенност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.Сухонос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екоммерческой организации «Ассоциация рыбопромышленников Сахалина»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В.Матвеев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оветник управления коренных малочисленных народов Севера аппарата Губернатора и Правительства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Федул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 оперативного отдела УФСБ РФ по Сахалинской област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Рачек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уководитель Сахалино-Курильского территориального управления Росрыболовст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Тарат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учета рыбопромысловых участков, сохранения водных биологических ресурсов и среды их обитания Сахалино-Курильского территориального управления Росрыболовства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Гриша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сполнительный директор АЛРЗ Сахалинской области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Проскуряк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ления АСРКС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Макар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Член Совета НП «Союз рыбаков Сахалинской области» (по доверенности)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Кобеле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едущий советник управления водных биологических ресурсов и флота агентства по рыболовству Сахалинской области (по доверенности) </w:t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. Багинский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глашенные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прокурора Сахалинской межрайонной природоохранной прокуратуры В.Н.Абрамов, заместитель начальника отдела прогнозирования ФГБНУ «СахНИРО» М. Ю. Стекольщикова, сотрудники агентства по рыболовству Сахалинской области, представители СМ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-6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1. О продлении сроков добычи (вылова) тихоокеанских лососей (горбуши) в Южно-курильской зоне (о. Итуруп)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М. Ю. Стекольщикова - заместитель начальника отдела прогнозирования ФГБНУ «СахНИРО»)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уждении вопроса приняли участие: П. С. Колотушкин,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, в связи с заполнением нерестилищ горбуши в реках о. Итуруп и продолжающимся её ходом, а также с целью изъятия излишних производителей горбуши, сосредоточенных у рыбоучетных заграждений, продлить специализированный промысел горбуши в Южно-Курильской зоне (о. Итуруп) до 10.10.2016 включительно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1, «против» - 0 , «воздержались» - 1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2. Об определении мест добычи (вылова) и мест постановок ставных орудий добычи (вылова) тихоокеанских лососей для осуществления промышленного и прибрежного рыболовства в Южно-Курильской зоне в 2016 году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 xml:space="preserve">(Д. В. Гришаков – начальник отдела </w:t>
      </w:r>
      <w:r>
        <w:rPr>
          <w:bCs/>
          <w:i/>
          <w:sz w:val="24"/>
          <w:szCs w:val="24"/>
        </w:rPr>
        <w:t>Сахалино-Курильского территориального управления Росрыболовства</w:t>
      </w:r>
      <w:r>
        <w:rPr>
          <w:i/>
          <w:sz w:val="24"/>
          <w:szCs w:val="24"/>
        </w:rPr>
        <w:t>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А. А. Таратенко, А. Н. Макаров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в 2016 году для пользователей рыбопромысловых участков Курильского района места добычи (вылова) и места постановок ставных орудий добычи (вылова) тихоокеанских лососей (ставных сетей) согласно Приложению № 1 к настоящему Протокол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2, «против» - 0 , «воздержались» - 0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3. Об определении мест добычи (вылова) и установлении объемов добычи (вылова) тихоокеанских лососей (кеты) для организации любительского и спортивного рыболовства в Сахалинской области.</w:t>
      </w:r>
    </w:p>
    <w:p>
      <w:pPr>
        <w:pStyle w:val="Normal"/>
        <w:pBdr>
          <w:bottom w:val="single" w:sz="4" w:space="1" w:color="000000"/>
        </w:pBd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i/>
          <w:sz w:val="24"/>
          <w:szCs w:val="24"/>
        </w:rPr>
        <w:t>(Д. В. Гришаков – начальник отдела Сахалино-Курильского территориального управления Росрыболовства, С. В. Ом – заместитель руководителя агентства по рыболовству Сахалинской области)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А. Н. Макаров, К. А. Проскуряков, А. М. Кобелев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комендации Сахалино-Курильского территориального управления Росрыболовства, ФГБУ «Сахалинрыбвод», ФГБНУ «СахНИРО»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пунктами 3 и 5.2 приказа Министерства сельского хозяйства Российской Федерации от 08.04.2013 № 170 «Об утверждении Порядка деятельности комиссии по регулированию добычи (вылова) анадромных видов рыб» определить в 2016 году следующие места добычи (вылова) тихоокеанских лососей (кеты) для организации любительского и спортивного рыболовства в Сахали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898"/>
        <w:gridCol w:w="2253"/>
        <w:gridCol w:w="462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словая зона/подзон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льзователя РПУ, ИНН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добычи (вылова) </w:t>
            </w:r>
          </w:p>
        </w:tc>
      </w:tr>
      <w:tr>
        <w:trPr>
          <w:trHeight w:val="8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Сахалинск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ятиречь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02916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У № 65-04-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рганизации ЛиС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Calibri"/>
                <w:sz w:val="24"/>
                <w:szCs w:val="24"/>
                <w:lang w:eastAsia="en-US"/>
              </w:rPr>
              <w:t>3 км южнее протоки Красноармейская – 1 км южнее протоки Красноармейска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3.3. Установить объемы добычи (вылова) тихоокеанских лососей для организации любительского и спортивного рыболовства по обращениям, направленным в адрес Комиссии на 29.09.2016 согласно Приложению № 2 к настоящему протокол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1, «против» - 0 , «воздержались» - 1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6" w:firstLine="708"/>
        <w:jc w:val="both"/>
        <w:rPr/>
      </w:pPr>
      <w:r>
        <w:rPr>
          <w:b/>
          <w:bCs/>
          <w:sz w:val="28"/>
          <w:szCs w:val="28"/>
        </w:rPr>
        <w:t>4. Об установлении дополнительных объемов добычи (вылова) кеты для промышленного и прибрежного рыболовства в Южно-Курильской зоне.</w:t>
      </w:r>
    </w:p>
    <w:p>
      <w:pPr>
        <w:pStyle w:val="Normal"/>
        <w:suppressAutoHyphens w:val="true"/>
        <w:ind w:right="-6" w:hanging="0"/>
        <w:jc w:val="both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-6" w:firstLine="708"/>
        <w:jc w:val="center"/>
        <w:rPr/>
      </w:pPr>
      <w:r>
        <w:rPr>
          <w:bCs/>
          <w:i/>
          <w:sz w:val="22"/>
          <w:szCs w:val="22"/>
        </w:rPr>
        <w:t>(С.В. Ом – заместитель руководитель агентства по рыболовству Сахалинской области)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 Д. В. Гришаков, Д. В. Матвеев, А. А. Таратенко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о результатам обсуждения информации </w:t>
      </w: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>Информацию принять к свед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>4.2. Установить дополнительные объемы добычи (вылова) тихоокеанских лососей (кеты) для промышленного и прибрежного рыболовства в Южно-Курильской зоне по обращениям, направленным в адрес Комиссии на 29.09.2016 согласно Приложению № 3 к настоящему протокол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лосовали: «за» - 12, «против» - 0 , «воздержались» - 0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  <w:tab/>
        <w:tab/>
        <w:tab/>
        <w:tab/>
        <w:t xml:space="preserve">П. С. Колотуш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(по доверенности) </w:t>
        <w:tab/>
        <w:tab/>
        <w:tab/>
        <w:tab/>
        <w:t>Д. В. Багинский</w:t>
        <w:tab/>
        <w:tab/>
        <w:tab/>
        <w:tab/>
        <w:t xml:space="preserve">    </w:t>
        <w:tab/>
        <w:t xml:space="preserve">  </w:t>
        <w:tab/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лены  Комисс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 В. Ом</w:t>
        <w:tab/>
        <w:tab/>
        <w:tab/>
        <w:tab/>
        <w:tab/>
        <w:tab/>
        <w:tab/>
        <w:tab/>
        <w:tab/>
        <w:t>П.С.Сухо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В.Матвеев</w:t>
        <w:tab/>
        <w:tab/>
        <w:tab/>
        <w:tab/>
        <w:tab/>
        <w:tab/>
        <w:tab/>
        <w:tab/>
        <w:t>Р.В.Фед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М.Рачек</w:t>
        <w:tab/>
        <w:tab/>
        <w:tab/>
        <w:tab/>
        <w:tab/>
        <w:tab/>
        <w:tab/>
        <w:tab/>
        <w:tab/>
        <w:t>А.А.Тара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В.Гришаков</w:t>
        <w:tab/>
        <w:tab/>
        <w:tab/>
        <w:tab/>
        <w:tab/>
        <w:tab/>
        <w:tab/>
        <w:tab/>
        <w:t>К.А.Проску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Н.Макаров</w:t>
        <w:tab/>
        <w:tab/>
        <w:tab/>
        <w:tab/>
        <w:tab/>
        <w:tab/>
        <w:tab/>
        <w:tab/>
        <w:t>А.М.Кобелев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4:00Z</dcterms:created>
  <dc:creator>morgun</dc:creator>
  <dc:description/>
  <cp:keywords/>
  <dc:language>en-US</dc:language>
  <cp:lastModifiedBy>Sony</cp:lastModifiedBy>
  <cp:lastPrinted>2012-03-28T16:28:00Z</cp:lastPrinted>
  <dcterms:modified xsi:type="dcterms:W3CDTF">2016-09-30T00:10:00Z</dcterms:modified>
  <cp:revision>6</cp:revision>
  <dc:subject/>
  <dc:title>ПРОТОКОЛ</dc:title>
</cp:coreProperties>
</file>