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отоколу Комиссии по регулир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ычи (вылова) анадромных видов ры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хали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09.2016 г. № 3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добычи (вылова) и места постановок ставных орудий добычи (вылова) тихоокеанских лососей (ставных сетей) в Южно-Курильской зоне (о. Итуруп) в 2016 году</w:t>
      </w:r>
    </w:p>
    <w:p>
      <w:pPr>
        <w:pStyle w:val="Normal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46"/>
        <w:gridCol w:w="2392"/>
        <w:gridCol w:w="5711"/>
        <w:gridCol w:w="2693"/>
      </w:tblGrid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объек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бопромысловый участок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новки ставных с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льзователя РПУ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заливе Доброе Начало в пределах границ рыбопромыслового участка, с соблюдением Правил рыболовства для Дальневосточного рыбохозяйственного бассе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Рускор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56" w:before="0" w:after="16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отское мор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11-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еделах границ рыбопромыслового участка,                                с соблюдением Правил рыболовства для Дальневосточного рыбохозяйственного бассей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Фирма «Скит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                                                                                       П. С. Колотушкин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23:48:00Z</dcterms:created>
  <dc:creator>Ом Сергей Владимирович</dc:creator>
  <dc:description/>
  <cp:keywords/>
  <dc:language>en-US</dc:language>
  <cp:lastModifiedBy>Багинский Дмитрий Владимирович</cp:lastModifiedBy>
  <cp:lastPrinted>2016-09-14T14:56:00Z</cp:lastPrinted>
  <dcterms:modified xsi:type="dcterms:W3CDTF">2016-09-29T04:00:00Z</dcterms:modified>
  <cp:revision>12</cp:revision>
  <dc:subject/>
  <dc:title/>
</cp:coreProperties>
</file>