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2340"/>
        <w:gridCol w:w="360"/>
        <w:gridCol w:w="2340"/>
      </w:tblGrid>
      <w:tr>
        <w:trPr/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2.09.2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ПРАВИТЕЛЬСТ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М.БЫСТ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гентства по рыболовству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Ом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ихтиологии ФГБУ «Сахалинрыбвод» (по доверенност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Сухонос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це-президент некоммерческой организации «Ассоциация рыбопромышленников Сахалина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Сиян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Росприроднадзора по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Ясь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 Деревн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оветник управления коренных малочисленных народов Севера аппарата Губернатора и Правительства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Федул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 оперативного отдела УФСБ РФ по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Раче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ахалино-Курильского территориального управления Росрыболовства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азбан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учета рыбопромысловых участков, сохранения водных биологических ресурсов и среды их обитания Сахалино-Курильского территориального управления Росрыболовства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Гриша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ицер службы РЭБ  в/ч 23641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Гридяе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директор АЛРЗ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.А. Проскуря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АСРК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Сень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Член Совета НП «Союз рыбаков Сахалинской области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Кобел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оветник управления водных биологических ресурсов и флота агентства по рыболовству Сахалинской области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Багинский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>: Заместитель прокурора Сахалинской межрайонной природоохранной прокуратуры В.Н. Абрамов, исполняющий обязанности директора ФГБНУ «СахНИРО» А. А. Михеев, сотрудники агентства по рыболовству Сахалинской области, 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-6" w:firstLine="708"/>
        <w:jc w:val="both"/>
        <w:rPr/>
      </w:pPr>
      <w:r>
        <w:rPr>
          <w:b/>
          <w:bCs/>
          <w:sz w:val="28"/>
          <w:szCs w:val="28"/>
        </w:rPr>
        <w:t>1. О рассмотрении ситуации, сложившейся на о. Итуруп с перезаполнением нерестилищ тихоокеанских лососей.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-6" w:firstLine="708"/>
        <w:jc w:val="center"/>
        <w:rPr/>
      </w:pPr>
      <w:r>
        <w:rPr>
          <w:bCs/>
          <w:i/>
          <w:sz w:val="22"/>
          <w:szCs w:val="22"/>
        </w:rPr>
        <w:t>(П. С. Сухонос – начальник отдела ФГБУ «Сахалинрыбвод»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И. М. Быстров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Информацию принять к сведению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2. Об определении мест добычи (вылова) и мест постановок ставных орудий добычи (вылова) тихоокеанских лососей (кеты) для осуществления промышленного рыболовства, а также прибрежного рыболовства в промысловых районах Сахалинской области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 xml:space="preserve">(А. А. Михеев – и. о. директора ФГБНУ «СахНИРО», Д. В. Гришаков – начальник отдела </w:t>
      </w:r>
      <w:r>
        <w:rPr>
          <w:bCs/>
          <w:i/>
          <w:sz w:val="24"/>
          <w:szCs w:val="24"/>
        </w:rPr>
        <w:t>Сахалино-Курильского территориального управления Росрыболовства</w:t>
      </w:r>
      <w:r>
        <w:rPr>
          <w:i/>
          <w:sz w:val="24"/>
          <w:szCs w:val="24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уждении вопроса приняли участие: А. М. Кобелев, Д. В. Гришаков, И. М. Быстров, В. Г. Самарский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2.2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в 2016 году места постановок ставных орудий добычи (вылова) тихоокеанских лососей (кеты) для осуществления промышленного рыболовства, а также прибрежного рыболовства в промысловых районах Сахалинской области согласно Приложению № 1 к настоящему протоколу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2.3 В соответствии с обращением пользователя (ЗАО «Курильский рыбак») исключить из Приложения № 2 к протоколу комиссии по регулированию добычи (вылова) анадромных видов рыб в Сахалинской области от 29.06.2016 № 10 места постановок ставных орудий добычи (вылова) тихоокеанских лососей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«2,3 км восточнее реки Рейдовая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5 км восточнее реки Рейдовая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«1,75 км западнее реки Рейдовая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ыс Китовый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«0,25 км восточнее реки Рейдовая»,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определенные комиссией по регулированию добычи (вылова) анадромных видов рыб в Сахалинской области на рыбопромысловых участках № 65-11-14, № 65-11-15, № 65-11-16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1, «против» - 1 , «воздержались» - 3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3. Об установке рыбоучетных заграждений на водных объектах Сахалинской области в 2016 году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 xml:space="preserve">(А. А. Михеев – и. о. директора ФГБНУ «СахНИРО», </w:t>
      </w:r>
      <w:r>
        <w:rPr>
          <w:bCs/>
          <w:i/>
          <w:sz w:val="24"/>
          <w:szCs w:val="24"/>
        </w:rPr>
        <w:t>Сахалино-Курильское территориальное управление Росрыболовства</w:t>
      </w:r>
      <w:r>
        <w:rPr>
          <w:i/>
          <w:sz w:val="24"/>
          <w:szCs w:val="24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А. М. Кобелев, И. М. Быстров, П. С. Сухонос, И. В. Казбанов, К. Проскуряков, А. А. Кисляко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3.2. В соответствии с пунктом 3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и пунктами 31.6 и 31.16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, рекомендациями ФГБНУ «ВНИРО» по критериям установки и снятия рыбоучетных заграждений с учетом заморных явлений в период нерестовых миграций тихоокеанских лососей, а также рекомендациями ФГБНУ «СахНИРО», в целях предотвращения заморных явлений установить рыбоучетные заграждения на водных объектах (с правом изъятия тихоокеанских лососей (кеты) в счет объемов добычи (вылова), установленных решениями Комиссии), в которых осуществляется выпуск молоди тихоокеанских лососей рыбоводными заводами</w:t>
      </w:r>
      <w:r>
        <w:rPr>
          <w:sz w:val="28"/>
          <w:szCs w:val="28"/>
        </w:rPr>
        <w:t xml:space="preserve"> в соответствии с Протоколом заседания Рабочей группы по работе рыбоучетных заграждений от 20.09.2016 № 10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57"/>
        <w:gridCol w:w="2377"/>
        <w:gridCol w:w="2200"/>
        <w:gridCol w:w="2153"/>
      </w:tblGrid>
      <w:tr>
        <w:trPr>
          <w:tblHeader w:val="true"/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ный объек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менд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организации, ИНН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лив Красноармей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З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правом изъятия  в целях предотвращения заморных яв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Салмо»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4023103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 Ясномор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ПУ № 65-05-1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З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правом изъятия  в целях предотвращения заморных явлен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 «Каниф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505007591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7, «против» - 5 , «воздержались» - 3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В соответствии с пунктом 3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и пунктами 31.6 и 31.16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, рекомендациями ФГБНУ «ВНИРО» по критериям установки и снятия рыбоучетных заграждений с учетом заморных явлений в период нерестовых миграций тихоокеанских лососей, а также рекомендациями ФГБНУ «СахНИРО в целях предотвращения заморных явлений установить рыбоучетные заграждения на следующих водных объектах (с правом изъятия тихоокеанских лососей (горбуши) в счет объемов добычи (вылова), установленных решениями Комиссии), в которых осуществляется выпуск молоди тихоокеанских лососей ры</w:t>
      </w:r>
      <w:r>
        <w:rPr/>
        <w:t>боводными завод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57"/>
        <w:gridCol w:w="2377"/>
        <w:gridCol w:w="2200"/>
        <w:gridCol w:w="2153"/>
      </w:tblGrid>
      <w:tr>
        <w:trPr>
          <w:tblHeader w:val="true"/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ный объек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менд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организации, ИНН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а Курил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З (в районе рыбоводной забойки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правом изъятия   в целях предотвращения заморных явлен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 «Курильский рыба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11000178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Бассейн реки Рейдов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З (в районе рыбоводных забоек, № 1 и № 2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правом изъятия в целях предотвращения заморных явлен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 «Курильский рыба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1100017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2, «против» - 0 , «воздержались» -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4. Разное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>(С. А. Сиянов – вице-президент Ассоциации рыбопромышленников Сахалина)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обсуждении вопроса приняли участие: И. М. Быстров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>Информацию принять к сведению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Запросить рекомендации по установке РУЗ на реке Таранай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8, «против» - 4 , «воздержались» -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И.М.Быст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(по доверенности)</w:t>
        <w:tab/>
        <w:tab/>
        <w:tab/>
        <w:tab/>
        <w:t>Д. В. Багинский</w:t>
        <w:tab/>
        <w:tab/>
        <w:tab/>
        <w:tab/>
        <w:t xml:space="preserve">    </w:t>
        <w:tab/>
        <w:t xml:space="preserve">  </w:t>
        <w:tab/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С. В. Ом</w:t>
        <w:tab/>
        <w:tab/>
        <w:tab/>
        <w:tab/>
        <w:tab/>
        <w:tab/>
        <w:tab/>
        <w:t>П.С.Сухо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А. Сиянов</w:t>
        <w:tab/>
        <w:tab/>
        <w:tab/>
        <w:tab/>
        <w:tab/>
        <w:tab/>
        <w:t>М.Е. Яс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Г. Деревнин</w:t>
        <w:tab/>
        <w:tab/>
        <w:tab/>
        <w:tab/>
        <w:tab/>
        <w:tab/>
        <w:t>Р.В.Фед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М. Рачек</w:t>
        <w:tab/>
        <w:tab/>
        <w:tab/>
        <w:tab/>
        <w:tab/>
        <w:tab/>
        <w:tab/>
        <w:t>И.В. Каз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В. Гришаков</w:t>
        <w:tab/>
        <w:tab/>
        <w:tab/>
        <w:tab/>
        <w:tab/>
        <w:tab/>
        <w:t>С. В. Грид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.А. Проскуряков</w:t>
        <w:tab/>
        <w:tab/>
        <w:tab/>
        <w:tab/>
        <w:tab/>
        <w:t>С.А. С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М.Коб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0:06:00Z</dcterms:created>
  <dc:creator>morgun</dc:creator>
  <dc:description/>
  <cp:keywords/>
  <dc:language>en-US</dc:language>
  <cp:lastModifiedBy>Sony</cp:lastModifiedBy>
  <cp:lastPrinted>2016-09-22T12:41:00Z</cp:lastPrinted>
  <dcterms:modified xsi:type="dcterms:W3CDTF">2016-09-22T01:42:00Z</dcterms:modified>
  <cp:revision>15</cp:revision>
  <dc:subject/>
  <dc:title>ПРОТОКОЛ</dc:title>
</cp:coreProperties>
</file>