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токолу Комиссии по регулиров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ычи (вылова) анадромных видов ры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ахали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09.2016 г. № 3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обычи (вылова) и места постановок ставных орудий добычи (вылова) тихоокеанских лососей (кеты) в промысловых районах Сахалинской области в 2016 году</w:t>
      </w:r>
    </w:p>
    <w:tbl>
      <w:tblPr>
        <w:tblW w:w="13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804"/>
        <w:gridCol w:w="2416"/>
        <w:gridCol w:w="1554"/>
        <w:gridCol w:w="2905"/>
        <w:gridCol w:w="3773"/>
      </w:tblGrid>
      <w:tr>
        <w:trPr>
          <w:tblHeader w:val="true"/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ный объект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добычи (выл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ыбопромысловый участок)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а постановки</w:t>
            </w:r>
          </w:p>
        </w:tc>
        <w:tc>
          <w:tcPr>
            <w:tcW w:w="29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постановки ставных орудий добычи (вылова)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предприятия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1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льский район (о. Итуруп)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08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-08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 км севернее ручья Скальный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Компания "Буг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1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-14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 км восточнее реки Рейдовая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1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-14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 км восточнее реки Рейдовая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15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-15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м западнее реки Рейдовая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15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-15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м восточнее реки Рейдовая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16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-16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 км севернее реки Оля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16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-16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 км севернее реки Подошевка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Курильский рыбак"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16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11-16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 км севернее реки Подошевка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Курильский рыбак"</w:t>
            </w:r>
          </w:p>
        </w:tc>
      </w:tr>
      <w:tr>
        <w:trPr>
          <w:trHeight w:val="342" w:hRule="atLeast"/>
          <w:cantSplit w:val="true"/>
        </w:trPr>
        <w:tc>
          <w:tcPr>
            <w:tcW w:w="1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ин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а Найба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03-39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03-39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 км от устья реки Найба вверх по течению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РК им. Котовского-Най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*С соблюдением пункта 31.6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                                                                                       И.М. Быстров</w: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3:48:00Z</dcterms:created>
  <dc:creator>Ом Сергей Владимирович</dc:creator>
  <dc:description/>
  <cp:keywords/>
  <dc:language>en-US</dc:language>
  <cp:lastModifiedBy>Багинский Дмитрий Владимирович</cp:lastModifiedBy>
  <cp:lastPrinted>2016-09-14T14:56:00Z</cp:lastPrinted>
  <dcterms:modified xsi:type="dcterms:W3CDTF">2016-09-21T23:29:00Z</dcterms:modified>
  <cp:revision>10</cp:revision>
  <dc:subject/>
  <dc:title/>
</cp:coreProperties>
</file>