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jc w:val="right"/>
        <w:rPr/>
      </w:pPr>
      <w:r>
        <w:rPr/>
        <w:t>от</w:t>
      </w:r>
      <w:r>
        <w:rPr>
          <w:lang w:val="en-US"/>
        </w:rPr>
        <w:t xml:space="preserve"> </w:t>
      </w:r>
      <w:r>
        <w:rPr/>
        <w:t>0</w:t>
      </w:r>
      <w:r>
        <w:rPr>
          <w:lang w:val="en-US"/>
        </w:rPr>
        <w:t>9</w:t>
      </w:r>
      <w:r>
        <w:rPr/>
        <w:t>.03.2015 г. №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Места добычи (вылова) и места постановки ставных орудий лова для добычи (вылова) азиатской зубастой корюшки и гольцов </w:t>
      </w:r>
      <w:r>
        <w:rPr>
          <w:bCs/>
          <w:sz w:val="28"/>
          <w:szCs w:val="28"/>
        </w:rPr>
        <w:t>в целях промышленного, а также прибрежного рыболовства в промысловых районах Сахалинской области в 2016 го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60"/>
        <w:gridCol w:w="2144"/>
        <w:gridCol w:w="2833"/>
        <w:gridCol w:w="1775"/>
        <w:gridCol w:w="2268"/>
        <w:gridCol w:w="2146"/>
      </w:tblGrid>
      <w:tr>
        <w:trPr>
          <w:tblHeader w:val="true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йон промысл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дный объек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добычи (№ рыбопромыслового участка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ста по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есто постановки ставных орудий добычи (вылов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азвание предприятия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нивский район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 Ани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/5/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8/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км южнее реки Тамбов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ОО «РПК Резон Плюс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 Ани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8/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км южнее реки Тамбов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ПК Резон 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 Ани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/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 южнее реки Тамбов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ПК Резон Плюс»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 Ани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севернее реки Урю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юм»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 Ани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10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м севернее реки Тамбов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апин Ю.М.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 Ани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6/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/6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севернее реки Тамбов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тор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 Ани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/8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км севернее реки Ольховат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рана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 Ани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/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8/8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 км севернее реки Ольховат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рана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орсаковский район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ское мор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04-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4-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етров южнее устья реки Очепух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лмо»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 Ани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04-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4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южнее прохода Сусл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боловная компания»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 Ани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04-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4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севернее прохода Сусл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боловная компания»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 Ани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04-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04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 севернее прохода Сусл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боловная компания»</w:t>
            </w:r>
          </w:p>
        </w:tc>
      </w:tr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линский район</w:t>
            </w:r>
          </w:p>
        </w:tc>
      </w:tr>
      <w:tr>
        <w:trPr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ское мор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03-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3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метров южнее устья реки Ману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иков и Ко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  <w:tab w:val="left" w:pos="10704" w:leader="none"/>
        </w:tabs>
        <w:ind w:left="426" w:right="53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*13* - с соблюдением решения комиссии по регулированию добычи (вылова) анадромным видов рыб                                                                     в Сахалинской области (подпункт 1.3. пункта 1 протокола от 24.02.2016 № 1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председателя Комиссии</w:t>
        <w:tab/>
        <w:tab/>
        <w:tab/>
        <w:tab/>
        <w:t xml:space="preserve">                                                                                                 П. С. Колотушкин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42:00Z</dcterms:created>
  <dc:creator>777</dc:creator>
  <dc:description/>
  <cp:keywords/>
  <dc:language>en-US</dc:language>
  <cp:lastModifiedBy>Полянский Павел Валерьевич</cp:lastModifiedBy>
  <cp:lastPrinted>2016-02-15T17:34:00Z</cp:lastPrinted>
  <dcterms:modified xsi:type="dcterms:W3CDTF">2016-03-08T23:22:00Z</dcterms:modified>
  <cp:revision>13</cp:revision>
  <dc:subject/>
  <dc:title>Места установки орудий лова для добычи (вылова) анадромных видов рыб в Курильском районе в 2010 году в соответствии с решениями комиссии по регулированию добычи (вылова) анадромных видов рыб Сахалинской области</dc:title>
</cp:coreProperties>
</file>