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о. директора ФГБНУ «СахНИР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В. Лапк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«___»_______________ 2016 г.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240"/>
              <w:ind w:left="-101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ФГБУ «Сахалинрыбв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П.В. Соколо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____»_______________ 2016 г.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center"/>
        <w:rPr/>
      </w:pPr>
      <w:r>
        <w:rPr>
          <w:sz w:val="28"/>
          <w:szCs w:val="28"/>
        </w:rPr>
        <w:t>И.о. руководителя Сахалино-Курильского территориального управления Росрыболов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В.П. Ц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ФГБНУ «СахНИРО», ФГБУ «Сахалинрыбвод», Сахалино-Курильского территориального управления Федерального агентства                        по рыболовству в комиссию по регулированию добычи (вылова) анадромных видов в Сахалинской област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мендации по определению мест добычи (вылова) и мест постановок ставных орудий добычи (вылова) анадромных видов рыб (корюшки азиатской зубастой и гольцов) в Восточно-Сахалинской подзоне, в том числе с учетом действующих правил рыболовства для Дальневосточного рыбохозяйственного бассей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рекомендуем определить места добычи (вылова)                               и места постановок ставных орудий добычи (вылова) корюшки азиатской зубастой и гольцов в целях промышленного рыболовства, а также прибрежного рыболовства согласно Приложению № 1, за исключением: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Анивский район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 постановки ставного орудия добычи (вылова)</w:t>
      </w:r>
      <w:r>
        <w:rPr/>
        <w:t xml:space="preserve"> </w:t>
      </w:r>
      <w:r>
        <w:rPr>
          <w:sz w:val="28"/>
          <w:szCs w:val="28"/>
        </w:rPr>
        <w:t>корюшки азиатской зубастой  «600 метров севернее реки Таранай» на рыбопромысловом участке № 8/8/2 заявлено в нарушении пункта 18.17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                № 385. Расстояние между указанным местом постановки ставного орудия добычи (вылова) корюшки азиатской зубастой  и местом постановки ставного орудия добычи (вылова)</w:t>
      </w:r>
      <w:r>
        <w:rPr/>
        <w:t xml:space="preserve"> </w:t>
      </w:r>
      <w:r>
        <w:rPr>
          <w:sz w:val="28"/>
          <w:szCs w:val="28"/>
        </w:rPr>
        <w:t>корюшки азиатской зубастой и гольцов № 1-10-20 «1,3 км севернее реки Таранай», определенным решением комиссии по регулированию добычи (вылова) анадромных видов рыб в Сахалинской области на рыбопромысловом участке № 65-10-20 (Приложение № 2                             к протоколу от 24.02.2016 № 1), составляет менее  2-х км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 постановки ставного орудия добычи (вылова) № 1-8/8/2</w:t>
      </w:r>
      <w:r>
        <w:rPr/>
        <w:t xml:space="preserve"> </w:t>
      </w:r>
      <w:r>
        <w:rPr>
          <w:sz w:val="28"/>
          <w:szCs w:val="28"/>
        </w:rPr>
        <w:t>корюшки азиатской зубастой и гольцов «2 км севернее реки Ольховатка», определенное комиссией по регулированию добычи (вылова) анадромных видов рыб в Сахалинской области на рыбопромысловом участке № 8/8/2 (Приложение № 2 к протоколу от 24.02.2016 № 1), необходимо исключить в связи                                     с рекомендацией по месту постановки ставного орудия добычи (вылова)                    «2,6 км севернее реки Ольховатка».</w:t>
      </w:r>
    </w:p>
    <w:p>
      <w:pPr>
        <w:pStyle w:val="Normal"/>
        <w:tabs>
          <w:tab w:val="clear" w:pos="708"/>
          <w:tab w:val="left" w:pos="42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рекомендуем определить места добычи (вылова) корюшки азиатской зубастой и гольцов в целях промышленного рыболовства, а также прибрежного рыболовства согласно Приложению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.В. Гришаков</w:t>
        <w:tab/>
        <w:t xml:space="preserve">                                                                       П.С. Сух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23:00Z</dcterms:created>
  <dc:creator>Admin</dc:creator>
  <dc:description/>
  <dc:language>en-US</dc:language>
  <cp:lastModifiedBy>Багинский Дмитрий Владимирович</cp:lastModifiedBy>
  <cp:lastPrinted>2016-01-28T15:47:00Z</cp:lastPrinted>
  <dcterms:modified xsi:type="dcterms:W3CDTF">2016-03-02T01:23:00Z</dcterms:modified>
  <cp:revision>2</cp:revision>
  <dc:subject/>
  <dc:title>СОГЛАСОВАНО</dc:title>
</cp:coreProperties>
</file>