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360" w:after="480"/>
        <w:rPr>
          <w:caps/>
          <w:spacing w:val="100"/>
          <w:sz w:val="34"/>
          <w:szCs w:val="34"/>
        </w:rPr>
      </w:pPr>
      <w:r>
        <w:rPr>
          <w:caps/>
          <w:spacing w:val="100"/>
          <w:sz w:val="34"/>
          <w:szCs w:val="34"/>
        </w:rPr>
        <w:t xml:space="preserve">проТокол </w:t>
      </w:r>
    </w:p>
    <w:p>
      <w:pPr>
        <w:pStyle w:val="Heading1"/>
        <w:spacing w:before="0" w:after="0"/>
        <w:rPr/>
      </w:pPr>
      <w:r>
        <w:rPr/>
        <w:t>заседания Комиссии по регулированию добычи (вылова)      анадромных видов рыб в Сахалинской обла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4359"/>
        <w:gridCol w:w="2333"/>
        <w:gridCol w:w="408"/>
        <w:gridCol w:w="2326"/>
        <w:gridCol w:w="107"/>
      </w:tblGrid>
      <w:tr>
        <w:trPr/>
        <w:tc>
          <w:tcPr>
            <w:tcW w:w="957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  <w:caps/>
                <w:sz w:val="34"/>
                <w:szCs w:val="34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34"/>
                <w:b/>
                <w:szCs w:val="34"/>
                <w:bCs/>
                <w:rFonts w:eastAsia="MS Mincho;ＭＳ 明朝"/>
              </w:rPr>
              <w:instrText xml:space="preserve"> FORMTEXT </w:instrText>
            </w:r>
            <w:r>
              <w:rPr>
                <w:rFonts w:eastAsia="MS Mincho;ＭＳ 明朝"/>
                <w:b/>
                <w:bCs/>
                <w:caps/>
                <w:sz w:val="34"/>
                <w:szCs w:val="34"/>
              </w:rPr>
            </w:r>
            <w:r>
              <w:rPr>
                <w:caps/>
                <w:sz w:val="34"/>
                <w:b/>
                <w:szCs w:val="34"/>
                <w:bCs/>
                <w:rFonts w:eastAsia="MS Mincho;ＭＳ 明朝"/>
              </w:rPr>
              <w:fldChar w:fldCharType="separate"/>
            </w:r>
            <w:r>
              <w:rPr>
                <w:rFonts w:eastAsia="MS Mincho;ＭＳ 明朝"/>
                <w:b/>
                <w:bCs/>
                <w:caps/>
                <w:sz w:val="34"/>
                <w:szCs w:val="34"/>
              </w:rPr>
              <w:t>   </w:t>
            </w:r>
            <w:r/>
            <w:r>
              <w:rPr>
                <w:caps/>
                <w:sz w:val="34"/>
                <w:b/>
                <w:szCs w:val="34"/>
                <w:bCs/>
                <w:rFonts w:eastAsia="MS Mincho;ＭＳ 明朝"/>
              </w:rPr>
              <w:fldChar w:fldCharType="end"/>
            </w:r>
            <w:r>
              <w:rPr>
                <w:rFonts w:eastAsia="MS Mincho;ＭＳ 明朝"/>
                <w:b/>
                <w:bCs/>
                <w:caps/>
                <w:sz w:val="34"/>
                <w:szCs w:val="3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5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г. Южно-Сахалинск                                        </w:t>
            </w:r>
            <w:r>
              <w:rPr>
                <w:sz w:val="28"/>
                <w:szCs w:val="28"/>
              </w:rPr>
              <w:t>от</w:t>
            </w:r>
          </w:p>
        </w:tc>
        <w:tc>
          <w:tcPr>
            <w:tcW w:w="233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0</w:t>
            </w:r>
            <w:r>
              <w:rPr>
                <w:b/>
                <w:sz w:val="28"/>
                <w:szCs w:val="28"/>
                <w:lang w:val="en-US" w:eastAsia="en-US"/>
              </w:rPr>
              <w:t>9</w:t>
            </w:r>
            <w:r>
              <w:rPr>
                <w:b/>
                <w:sz w:val="28"/>
                <w:szCs w:val="28"/>
                <w:lang w:val="en-US" w:eastAsia="en-US"/>
              </w:rPr>
              <w:t>.03.2016 г.</w:t>
            </w:r>
          </w:p>
        </w:tc>
        <w:tc>
          <w:tcPr>
            <w:tcW w:w="40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2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ОВА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РУКОВОДИТЕЛЯ АГЕНТСТВА ПО РЫБОЛОВСТВУ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ХАЛИНСКОЙ ОБЛАСТИ 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С.КОЛОТУШКИН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72"/>
        <w:gridCol w:w="3190"/>
      </w:tblGrid>
      <w:tr>
        <w:trPr>
          <w:trHeight w:val="734" w:hRule="atLeast"/>
        </w:trPr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ихтиологии, рыболовства и мониторинга водных биологических ресурсов и среды их обитания ФГБУ «Сахалинрыбвод»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С.Суханос</w:t>
            </w:r>
          </w:p>
        </w:tc>
      </w:tr>
      <w:tr>
        <w:trPr>
          <w:trHeight w:val="734" w:hRule="atLeast"/>
        </w:trPr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ГБНУ «СахНИР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Бусло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це - президент некоммерческой организации «Ассоциация рыбопромышленников Сахалина» (по доверенности)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С.А. Сиянов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Советник управления коренных народов Севера аппарата Губернатора и Правительства Сахалинской области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Федулов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2-го отдела ОРЧ ЭБиПК УМВД России по Сахалинской области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Хамае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ления АСРКС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Сень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Член Совета НП «Союз рыбаков Сахалинской области» (по доверенности)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Кобеле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Сахалино-Курильского территориального управления Росрыболовства (по доверенности)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Казбано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Сахалино-Курильского территориального управления Росрыболовст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Цой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по организации государственного контроля в сфере охраны морских биологических ресурсов Пограничного управления ФСБ России по Сахалинской области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Г.Деревнин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Сахалинской областной Думы </w:t>
            </w:r>
          </w:p>
        </w:tc>
        <w:tc>
          <w:tcPr>
            <w:tcW w:w="8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Ефремо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ительный директор АЛРЗ Сахалинской области </w:t>
            </w:r>
          </w:p>
        </w:tc>
        <w:tc>
          <w:tcPr>
            <w:tcW w:w="87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А.Проскуряко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оветник организационно-правового управления агентства по рыболовству Сахалинской области (по доверенности)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В. Полянский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риглашенные</w:t>
            </w:r>
            <w:r>
              <w:rPr>
                <w:sz w:val="28"/>
                <w:szCs w:val="28"/>
              </w:rPr>
              <w:t>: Прокурор Сахалинской межрайонной природоохранной прокуратуры  Е.В.Фролов, представители ассоциаций рыбопромышленников, сотрудники агентства по рыболовству Сахалинской области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2"/>
        </w:rPr>
        <w:t>1.</w:t>
      </w:r>
      <w:r>
        <w:rPr>
          <w:b/>
          <w:sz w:val="28"/>
          <w:szCs w:val="28"/>
        </w:rPr>
        <w:t xml:space="preserve"> Об установлении объемов добычи (вылова) корюшки азиатской зубастой и гольцов для промышленного и прибрежного рыболовства.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.В. Багинский – ведущий советник управления водных биологических ресурсов и флота агентства по рыболовству Сахалинской области)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бсуждении вопроса приняли участие:  П.С.Колотушкин,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езультатам обсуждения информации 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Информацию принять к сведению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2. </w:t>
      </w:r>
      <w:r>
        <w:rPr>
          <w:sz w:val="28"/>
          <w:szCs w:val="28"/>
        </w:rPr>
        <w:t xml:space="preserve">Установить объемы добычи (вылова) корюшки азиатской зубастой и гольцов </w:t>
      </w:r>
      <w:r>
        <w:rPr>
          <w:bCs/>
          <w:sz w:val="28"/>
          <w:szCs w:val="28"/>
        </w:rPr>
        <w:t>для промышленного, а также прибрежного рыболовства по обращениям юридических лиц и индивидуальных предпринимателей, направленным в адрес Комиссии на 29.02.2016 года, согласно Приложению № 1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лосовали: «за» - 14, «против» - 0 , «воздержались» -0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firstLine="64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2"/>
        </w:rPr>
        <w:t>2.</w:t>
      </w:r>
      <w:r>
        <w:rPr>
          <w:b/>
          <w:sz w:val="28"/>
          <w:szCs w:val="28"/>
        </w:rPr>
        <w:t xml:space="preserve"> Об определении мест добычи (вылова), мест постановки ставных орудий лова для добычи (вылова) корюшки азиатской зубастой и гольцов в целях промышленного, и прибрежного рыболовства в промысловых районах Сахалинской области.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Д.В. Багинский – ведущий советник управления водных биологических ресурсов и флота агентства по рыболовству Сахалинской области)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суждении вопроса приняли участие:  П.С.Колотушкин, С.А.Сиянов, А.М.Кобелев, К.А.Проскуряков,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езультатам обсуждения информации 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64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firstLine="64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Рекомендации Сахалино-Курильского территориального управления Росрыболовства, ФГБУ «Сахалинрыбвод», ФГБНУ «СахНИРО» принять к сведению.</w:t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.2. Исключить из Приложения № 2 к протоколу Комиссии от 24.02.2016 г. № 1 место постановки ставного орудия добычи (вылова) корюшки азиатской зубастой и гольцов № 1-8/8/2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«2 км севернее реки Ольховатка», определенное комиссией по регулированию добычи (вылова) анадромных видов рыб в Сахалинской области на рыбопромысловом участке № 8/8/2 по заявлению пользователя.</w:t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/>
      </w:pPr>
      <w:r>
        <w:rPr>
          <w:sz w:val="28"/>
          <w:szCs w:val="28"/>
        </w:rPr>
        <w:t>2.3. В соответствии с пунктами 3 и 5.2 приказа Министерства сельского хозяйства Российской Федерации от 08.04.2013 № 170 «Об утверждении Порядка деятельности комиссии по регулированию добычи (вылова) анадромных видов рыб» определить места добычи (вылова) и места постановок ставных орудий добычи (вылова) корюшки азиатской зубастой и гольцов в целях промышленного рыболовства, а также прибрежного рыболовства согласно Приложению № 2 к настоящему протоколу, за исключением:</w:t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ивский район</w:t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/>
      </w:pPr>
      <w:r>
        <w:rPr>
          <w:sz w:val="28"/>
          <w:szCs w:val="28"/>
        </w:rPr>
        <w:t>Место постановки ставного орудия добычи (вылова)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корюшки азиатской зубастой  «600 метров севернее реки Таранай» на рыбопромысловом участке № 8/8/2 (пользователь - ООО «Таранай») заявлено в нарушении пункта 18.17 Правил рыболовства для Дальневосточного рыбохозяйственного бассейна, утвержденных приказом Министерства сельского хозяйства Российской Федерации от 21.10.2013 № 385. Расстояние между указанным местом постановки ставного орудия добычи (вылова) корюшки азиатской зубастой  и местом постановки ставного орудия добычи (вылова)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корюшки азиатской зубастой и гольцов № 1-10-20 «1,3 км севернее реки Таранай», определенным решением комиссии по регулированию добычи (вылова) анадромных видов рыб в Сахалинской области на рыбопромысловом участке № 65-10-20 (пользователь – ООО «Ника») (Приложение № 2 к протоколу от 24.02.2016 № 1), составляет менее 2-х км.</w:t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2.4. В соответствии с пунктами 3 и 5.2 приказа Министерства сельского хозяйства Российской Федерации от 08.04.2013 № 170 «Об утверждении Порядка деятельности комиссии по регулированию добычи (вылова) анадромных видов рыб» определить места добычи (вылова) корюшки азиатской зубастой и гольцов в целях промышленного рыболовства, а также прибрежного рыболовства согласно Приложению № 3 к настоящему протоколу.</w:t>
      </w:r>
    </w:p>
    <w:p>
      <w:pPr>
        <w:pStyle w:val="Normal"/>
        <w:ind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совали: «за» - 12, «против» - 0 , «воздержались» -2.</w:t>
      </w:r>
    </w:p>
    <w:p>
      <w:pPr>
        <w:pStyle w:val="Normal"/>
        <w:ind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</w:t>
        <w:tab/>
        <w:tab/>
        <w:tab/>
        <w:tab/>
        <w:t xml:space="preserve">П.С.Колотушкин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 xml:space="preserve">    </w:t>
        <w:tab/>
        <w:t xml:space="preserve">  </w:t>
        <w:tab/>
        <w:t xml:space="preserve">         П.В. Полянский 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лены  Комисси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3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.Г.Деревнин</w:t>
        <w:tab/>
        <w:t>П.С.Сухано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А.Сенько</w:t>
        <w:tab/>
        <w:tab/>
        <w:t xml:space="preserve"> В.П.Цой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С.А.Сиянов </w:t>
        <w:tab/>
        <w:t xml:space="preserve">    И.В.Казбанов</w:t>
        <w:tab/>
        <w:t xml:space="preserve">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0" w:leader="none"/>
          <w:tab w:val="center" w:pos="4677" w:leader="none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А.М.Кобелев </w:t>
        <w:tab/>
        <w:t xml:space="preserve"> А.В.Буслов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sz w:val="28"/>
          <w:szCs w:val="28"/>
        </w:rPr>
        <w:t>А.А.Хамаев</w:t>
        <w:tab/>
        <w:t xml:space="preserve"> Р.В.Федуло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.А.Проскуряков</w:t>
        <w:tab/>
        <w:t>В.И.Ефремов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  <w:t xml:space="preserve">                           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color w:val="00000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6"/>
      <w:szCs w:val="3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69"/>
      <w:ind w:hanging="540"/>
      <w:jc w:val="both"/>
    </w:pPr>
    <w:rPr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6:46:00Z</dcterms:created>
  <dc:creator>morgun</dc:creator>
  <dc:description/>
  <cp:keywords/>
  <dc:language>en-US</dc:language>
  <cp:lastModifiedBy>Sony</cp:lastModifiedBy>
  <cp:lastPrinted>2016-03-09T16:15:00Z</cp:lastPrinted>
  <dcterms:modified xsi:type="dcterms:W3CDTF">2016-03-09T05:18:00Z</dcterms:modified>
  <cp:revision>32</cp:revision>
  <dc:subject/>
  <dc:title>ПРОТОКОЛ</dc:title>
</cp:coreProperties>
</file>