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>9</w:t>
      </w:r>
      <w:r>
        <w:rPr/>
        <w:t>.03.2016 г.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Места добычи (вылова) азиатской зубастой корюшки и гольцов </w:t>
      </w:r>
      <w:r>
        <w:rPr>
          <w:bCs/>
          <w:sz w:val="28"/>
          <w:szCs w:val="28"/>
        </w:rPr>
        <w:t>в промысловых районах Сахалинской области в 2016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138"/>
        <w:gridCol w:w="4625"/>
        <w:gridCol w:w="428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 промысл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добычи                                                            (№ рыбопромыслового участка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звание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айч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                                                                                      П. С. Колотушкин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13:00Z</dcterms:created>
  <dc:creator>777</dc:creator>
  <dc:description/>
  <cp:keywords/>
  <dc:language>en-US</dc:language>
  <cp:lastModifiedBy>Полянский Павел Валерьевич</cp:lastModifiedBy>
  <cp:lastPrinted>2013-03-26T09:17:00Z</cp:lastPrinted>
  <dcterms:modified xsi:type="dcterms:W3CDTF">2016-03-08T23:22:00Z</dcterms:modified>
  <cp:revision>10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