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lang w:val="en-US"/>
        </w:rPr>
        <w:t xml:space="preserve"> 24</w:t>
      </w:r>
      <w:r>
        <w:rPr/>
        <w:t>.02.2016 г.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Места добычи (вылова) азиатской зубастой корюшки и гольцов </w:t>
      </w:r>
      <w:r>
        <w:rPr>
          <w:bCs/>
          <w:sz w:val="28"/>
          <w:szCs w:val="28"/>
        </w:rPr>
        <w:t>в промысловых районах Сахалинской области в 2016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138"/>
        <w:gridCol w:w="4625"/>
        <w:gridCol w:w="428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 промысл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добычи                                                            (№ рыбопромыслового участка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звание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пад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6-1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П «Ефимов А.Ф.»</w:t>
            </w:r>
          </w:p>
        </w:tc>
      </w:tr>
      <w:tr>
        <w:trPr>
          <w:trHeight w:val="7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13-02-5, 65-13-33-6,                65-13-33-2, 65-13-39,                        65-13-33-3, Б/Н (остров Зеленый – 2 км  южнее                   м. Медвежи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Даги»</w:t>
            </w:r>
          </w:p>
        </w:tc>
      </w:tr>
      <w:tr>
        <w:trPr>
          <w:trHeight w:val="7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13-33-5, 65-13-56-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Ирида»</w:t>
            </w:r>
          </w:p>
        </w:tc>
      </w:tr>
      <w:tr>
        <w:trPr>
          <w:trHeight w:val="7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5-13-10, 65-13-35, 65-13-3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НХ «Кайган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10-0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</w:rPr>
              <w:t>ООО «Крильон ЛТД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6/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стор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10-1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Лапин Ю.М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13-5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озлов С.И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овец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                                                                                                 И. 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13:00Z</dcterms:created>
  <dc:creator>777</dc:creator>
  <dc:description/>
  <cp:keywords/>
  <dc:language>en-US</dc:language>
  <cp:lastModifiedBy>Полянский Павел Валерьевич</cp:lastModifiedBy>
  <cp:lastPrinted>2013-03-26T09:17:00Z</cp:lastPrinted>
  <dcterms:modified xsi:type="dcterms:W3CDTF">2016-02-24T00:50:00Z</dcterms:modified>
  <cp:revision>8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