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lang w:val="en-US"/>
        </w:rPr>
        <w:t xml:space="preserve"> 24</w:t>
      </w:r>
      <w:r>
        <w:rPr/>
        <w:t>.02.2015 г.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Места добычи (вылова) и места постановки ставных орудий лова для добычи (вылова) азиатской зубастой корюшки и гольцов </w:t>
      </w:r>
      <w:r>
        <w:rPr>
          <w:bCs/>
          <w:sz w:val="28"/>
          <w:szCs w:val="28"/>
        </w:rPr>
        <w:t>в целях промышленного, а также прибрежного рыболовства в промысловых районах Сахалинской области в 2016 г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439"/>
        <w:gridCol w:w="3286"/>
        <w:gridCol w:w="2059"/>
        <w:gridCol w:w="2915"/>
        <w:gridCol w:w="2604"/>
      </w:tblGrid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 промысл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добычи (№ рыбопромыслового участка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места постановк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сто постановки ставных орудий добычи (вылов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звание предприятия</w:t>
            </w:r>
          </w:p>
        </w:tc>
      </w:tr>
      <w:tr>
        <w:trPr>
          <w:cantSplit w:val="true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онайский район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7-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07-0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м севернее реки Горян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Путина-2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7-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-07-0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м севернее реки Горян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Путина-2»</w:t>
            </w:r>
          </w:p>
        </w:tc>
      </w:tr>
      <w:tr>
        <w:trPr>
          <w:cantSplit w:val="true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инский район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5-03-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03-3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м южнее реки Ан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ОО «Сахалинский рыбак -3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3-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03-3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м севернее реки Ан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ОО «Сахалинский рыбак -3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саковский район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4-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04-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м западнее протоки озера Айру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О «Корсаков-рыба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4-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04-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,88 км северо-восточнее протоки озера Айру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Айруп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4-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04-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м севернее протоки озера Айру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Свободное-2001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04-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04-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км западнее протоки озера Айру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Гринда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04-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4-0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км севернее реки Жуков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якс»</w:t>
            </w:r>
          </w:p>
        </w:tc>
      </w:tr>
      <w:tr>
        <w:trPr>
          <w:cantSplit w:val="true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ивский район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-10-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10-2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 км северо-восточнее реки Лютог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О «Рыбак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-10-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10-2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0 м западнее реки Цуна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«Династия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-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0-2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западнее реки Сусу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наст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-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2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м западнее реки Сусу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наст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/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/8/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севернее реки Ольховат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рана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/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северо- восточнее реки Люто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мпкоэр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/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южнее реки Лютог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мпкоэр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/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/6/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южнее реки Урю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ибрежье"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/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8/6/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м южнее реки Урю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ибрежье"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/5/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южнее реки  Ульянов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-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-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 севернее реки Тарана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                                                     И. 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42:00Z</dcterms:created>
  <dc:creator>777</dc:creator>
  <dc:description/>
  <cp:keywords/>
  <dc:language>en-US</dc:language>
  <cp:lastModifiedBy>Багинский Дмитрий Владимирович</cp:lastModifiedBy>
  <cp:lastPrinted>2016-02-15T17:34:00Z</cp:lastPrinted>
  <dcterms:modified xsi:type="dcterms:W3CDTF">2016-02-24T01:10:00Z</dcterms:modified>
  <cp:revision>9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