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60" w:after="480"/>
        <w:rPr>
          <w:caps/>
          <w:spacing w:val="100"/>
          <w:sz w:val="34"/>
          <w:szCs w:val="34"/>
        </w:rPr>
      </w:pPr>
      <w:r>
        <w:rPr>
          <w:caps/>
          <w:spacing w:val="100"/>
          <w:sz w:val="34"/>
          <w:szCs w:val="34"/>
        </w:rPr>
        <w:t xml:space="preserve">проТокол </w:t>
      </w:r>
    </w:p>
    <w:p>
      <w:pPr>
        <w:pStyle w:val="Heading1"/>
        <w:spacing w:before="0" w:after="0"/>
        <w:rPr/>
      </w:pPr>
      <w:r>
        <w:rPr/>
        <w:t>заседания Комиссии по регулированию добычи (вылова)      анадромных видов рыб в Сахалин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4359"/>
        <w:gridCol w:w="2333"/>
        <w:gridCol w:w="408"/>
        <w:gridCol w:w="2326"/>
        <w:gridCol w:w="107"/>
      </w:tblGrid>
      <w:tr>
        <w:trPr/>
        <w:tc>
          <w:tcPr>
            <w:tcW w:w="95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caps/>
                <w:sz w:val="34"/>
                <w:szCs w:val="34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instrText xml:space="preserve"> FORMTEXT </w:instrText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  <w:t>   </w:t>
            </w:r>
            <w:r/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end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г. Южно-Сахалинск                                        </w:t>
            </w: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4.02.2016 г.</w:t>
            </w:r>
          </w:p>
        </w:tc>
        <w:tc>
          <w:tcPr>
            <w:tcW w:w="4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2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ПРАВИТЕЛЬСТВ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ХАЛИНСКОЙ ОБЛАСТИ 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М.БЫСТР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72"/>
        <w:gridCol w:w="3190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руководителя агентства по рыболовству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Колотушкин</w:t>
            </w:r>
          </w:p>
        </w:tc>
      </w:tr>
      <w:tr>
        <w:trPr>
          <w:trHeight w:val="734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ГБУ «Сахалинрыбвод»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. Сокол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ГБНУ «СахНИРО»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усл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езидент некоммерческой организации «Ассоциация рыбопромышленников Сахалина»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В.Матвеев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ветник управления коренных народов Севера аппарата Губернатора и Правительства Сахалинской области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Федул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2-го отдела ОРЧ ЭБиПК УМВД России по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Хамае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Исполнительный директор АЛРЗ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Проскуряк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АСРКС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Сень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Член Совета НП «Союз рыбаков Сахалинской области»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обеле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Сахалино-Курильского территориального управления Росрыболовства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азбан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Сахалино-Курильского территориального управления Росрыболовст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Цой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по организации государственного контроля в сфере охраны морских биологических ресурсов Пограничного управления ФСБ России по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.Деревни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ветник организационно-правового управления агентства по рыболовству Сахалинской области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. Полянский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иглашенные</w:t>
            </w:r>
            <w:r>
              <w:rPr>
                <w:sz w:val="28"/>
                <w:szCs w:val="28"/>
              </w:rPr>
              <w:t>: И.о.прокурора Сахалинской межрайонной природоохранной прокуратуры     В.Н.Абрамов, представитель ПУ ФСБ РФ по Сахалинской области, представители ассоциации рыбопромышленников, сотрудники агентства по рыболовству Сахалинской области, представители СМ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2"/>
        </w:rPr>
        <w:t>1.</w:t>
      </w:r>
      <w:r>
        <w:rPr>
          <w:b/>
          <w:sz w:val="28"/>
          <w:szCs w:val="28"/>
        </w:rPr>
        <w:t xml:space="preserve"> Об определении сроков начала и запрета осуществления добычи (вылова) анадромных видов рыб (корюшки азиатской зубастой и гольцов) в промысловых районах Сахалинской области в 2016 году.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. В. Буслов – директор ФГУП «СахНИРО»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 И.М.Быстров, А.М.Кобелев, К.А.Проскуряков, А.В.Буслов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</w:t>
      </w:r>
      <w:r>
        <w:rPr/>
        <w:t>Определить следующие сроки начала и окончания добычи (вылова) азиатской зубастой корюшки и гольцов в промысловых районах Сахалинской области:</w:t>
      </w:r>
    </w:p>
    <w:tbl>
      <w:tblPr>
        <w:tblW w:w="88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580"/>
        <w:gridCol w:w="2665"/>
        <w:gridCol w:w="1898"/>
        <w:gridCol w:w="205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Б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мысловая зона/подзо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добычи (вылова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ончание добычи (вылова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шка азиатская зубаста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но-Сахалинская подзо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цы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шка азиатская зубаста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о-Сахалинская подзо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цы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шка азиатская зубастая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-Курильская зо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цы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целях исключения негативного воздействия на популяции корюшки азиатской зубастой установить запрет на осуществление добычи (вылова) корюшки азиатской зубастой на расстоянии менее 500 метров в обе стороны от устьев рек на период ее нерестового ход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 Восточно-Сахалинской подзоне </w:t>
      </w:r>
      <w:r>
        <w:rPr>
          <w:sz w:val="28"/>
          <w:szCs w:val="28"/>
          <w:u w:val="single"/>
        </w:rPr>
        <w:t xml:space="preserve">с 20.04.2016 по 15.05.2016, </w:t>
      </w:r>
      <w:r>
        <w:rPr>
          <w:sz w:val="28"/>
          <w:szCs w:val="28"/>
        </w:rPr>
        <w:t xml:space="preserve">в Западно-Сахалинской подзоне </w:t>
      </w:r>
      <w:r>
        <w:rPr>
          <w:sz w:val="28"/>
          <w:szCs w:val="28"/>
          <w:u w:val="single"/>
        </w:rPr>
        <w:t xml:space="preserve">с 25.05.2016 по 20.06.201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связи с отсутствием значимых промысловых скоплений корюшки азиатской зубастой в прибрежье в летне-осенний период установить запре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а осуществление добычи (вылова) данного вида водных биологических ресурсов на период нерестового хода тихоокеанских лососей в Восточно-Сахалинской подзоне </w:t>
      </w:r>
      <w:r>
        <w:rPr>
          <w:sz w:val="28"/>
          <w:szCs w:val="28"/>
          <w:u w:val="single"/>
        </w:rPr>
        <w:t>с 30.07.2016 по 10.10.2016</w:t>
      </w:r>
      <w:r>
        <w:rPr>
          <w:sz w:val="28"/>
          <w:szCs w:val="28"/>
        </w:rPr>
        <w:t>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 Западно-Сахалинской подзоне </w:t>
      </w:r>
      <w:r>
        <w:rPr>
          <w:sz w:val="28"/>
          <w:szCs w:val="28"/>
          <w:u w:val="single"/>
        </w:rPr>
        <w:t>с 01.06.2016 по 15.09.20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 связи с тем, что голец является в основном приловом при промысле ставными орудиями добычи (вылова) других видов рыб запретить специализированный промысел данного вида водных биоресурсов на период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ерестового хода тихоокеанских лососей в Восточно-Сахалинской подзоне </w:t>
      </w:r>
      <w:r>
        <w:rPr>
          <w:sz w:val="28"/>
          <w:szCs w:val="28"/>
          <w:u w:val="single"/>
        </w:rPr>
        <w:t>с 30.07.2016 по 10.10.2016.,</w:t>
      </w:r>
      <w:r>
        <w:rPr>
          <w:sz w:val="28"/>
          <w:szCs w:val="28"/>
        </w:rPr>
        <w:t xml:space="preserve"> в Западно-Сахалинской подзоне </w:t>
      </w:r>
      <w:r>
        <w:rPr>
          <w:sz w:val="28"/>
          <w:szCs w:val="28"/>
          <w:u w:val="single"/>
        </w:rPr>
        <w:t>с 01.06.2016 по 15.09.2016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13 , «против» -  0, «воздержались» -1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2"/>
        </w:rPr>
        <w:t>2.</w:t>
      </w:r>
      <w:r>
        <w:rPr>
          <w:b/>
          <w:sz w:val="28"/>
          <w:szCs w:val="28"/>
        </w:rPr>
        <w:t xml:space="preserve"> Об установлении объемов добычи (вылова) корюшки азиатской зубастой и гольцов для промышленного и прибрежного рыболовства.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Д.В.Багинский – ведущий советник агентства по рыболовству Сахалинской области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И.М.Быстров, П.С.Колотушкин, Д.В. Матвеев, В.П. Ц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Информацию принять к свед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 xml:space="preserve">Установить объемы добычи (вылова) корюшки азиатской зубастой и гольцов </w:t>
      </w:r>
      <w:r>
        <w:rPr>
          <w:bCs/>
          <w:sz w:val="28"/>
          <w:szCs w:val="28"/>
        </w:rPr>
        <w:t>для промышленного, а также прибрежного рыболовства по обращениям юридических лиц и индивидуальных предпринимателей, направленным в адрес Комиссии на 01.02.2016 года, согласно Приложению № 1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овали: «за» -14 , «против» - 0 , «воздержались» -0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2"/>
        </w:rPr>
        <w:t>3.</w:t>
      </w:r>
      <w:r>
        <w:rPr>
          <w:b/>
          <w:sz w:val="28"/>
          <w:szCs w:val="28"/>
        </w:rPr>
        <w:t xml:space="preserve"> Об определении мест добычи (вылова), мест постановки ставных орудий лова для добычи (вылова) корюшки азиатской зубастой и гольцов в целях промышленного, и прибрежного рыболовства в промысловых районах Сахалинской области.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Д.В. Багинский – ведущий советник управления водных биологических ресурсов и флота агентства по рыболовству Сахалинской области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суждении вопроса приняли участие:  И.М.Быстров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ind w:right="-6" w:firstLine="644"/>
        <w:jc w:val="both"/>
        <w:rPr/>
      </w:pPr>
      <w:r>
        <w:rPr>
          <w:bCs/>
          <w:sz w:val="28"/>
          <w:szCs w:val="28"/>
        </w:rPr>
        <w:t>3.2. Определить места добычи (вылова) и постановки ставных орудий лова для добычи (вылова) корюшки азиатской зубастой и гольцов в целях промышленного, а также прибрежного рыболовства в промысловых районах Сахалинской области согласно Приложению № 2, за исключением:</w:t>
      </w:r>
    </w:p>
    <w:p>
      <w:pPr>
        <w:pStyle w:val="Normal"/>
        <w:ind w:right="-6" w:firstLine="64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Анивский район</w:t>
      </w:r>
    </w:p>
    <w:p>
      <w:pPr>
        <w:pStyle w:val="Normal"/>
        <w:ind w:right="-6" w:firstLine="644"/>
        <w:jc w:val="both"/>
        <w:rPr/>
      </w:pPr>
      <w:r>
        <w:rPr>
          <w:bCs/>
          <w:sz w:val="28"/>
          <w:szCs w:val="28"/>
        </w:rPr>
        <w:t>Место постановки ставного орудия добычи (вылова) корюшки азиатской зубастой и гольцов  «2 км севернее реки Тамбовка» является границей двух рыбопромысловых участков 8/6/1 и № 65-10-12. В связи с этим необходимо согласование между пользователями указанных рыбопромысловых участков по постановке ставного орудия добычи (вылова) в месте «2 км севернее реки Тамбовка».</w:t>
      </w:r>
    </w:p>
    <w:p>
      <w:pPr>
        <w:pStyle w:val="Normal"/>
        <w:ind w:right="-6" w:firstLine="64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ронайский район</w:t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постановок ставных орудий добычи (вылова) корюшки азиатской зубастой и гольцов «5 км севернее реки Котиковая», «7 км севернее реки Котиковая», «9 км севернее реки Котиковая» заявлены за пределами рыбопромыслового участка № 12/10/2.</w:t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644"/>
        <w:jc w:val="both"/>
        <w:rPr/>
      </w:pPr>
      <w:r>
        <w:rPr>
          <w:bCs/>
          <w:sz w:val="28"/>
          <w:szCs w:val="28"/>
        </w:rPr>
        <w:t>3.4. Определить места добычи (вылова) корюшки азиатской зубастой и гольцов в целях промышленного, а также прибрежного рыболовства в промысловых районах Сахалинской области согласно Приложению № 3.</w:t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овали: «за» - 14, «против» - 0 , «воздержались» -0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 xml:space="preserve">И.М.Быстр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 xml:space="preserve">    </w:t>
        <w:tab/>
        <w:t xml:space="preserve">  </w:t>
        <w:tab/>
        <w:t xml:space="preserve">         П.В. Полянский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 Комисс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.С.Колотушкин                                        Д.Г.Деревни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А.Проскуряков </w:t>
        <w:tab/>
        <w:tab/>
        <w:t xml:space="preserve">                          С.А.Се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В.Матвеев </w:t>
        <w:tab/>
        <w:t xml:space="preserve">                             П.В.Сокол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А.М.Кобелев </w:t>
        <w:tab/>
        <w:t xml:space="preserve">                      В.П.Цой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Хамаев</w:t>
        <w:tab/>
        <w:tab/>
        <w:tab/>
        <w:tab/>
        <w:tab/>
        <w:t>И.В.Каз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Р.В.Федулова</w:t>
        <w:tab/>
        <w:t xml:space="preserve">                          А.В.Буслов</w:t>
        <w:tab/>
        <w:t xml:space="preserve">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color w:val="00000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9"/>
      <w:ind w:hanging="540"/>
      <w:jc w:val="both"/>
    </w:pPr>
    <w:rPr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42:00Z</dcterms:created>
  <dc:creator>morgun</dc:creator>
  <dc:description/>
  <cp:keywords/>
  <dc:language>en-US</dc:language>
  <cp:lastModifiedBy>Полянский Павел Валерьевич</cp:lastModifiedBy>
  <cp:lastPrinted>2016-02-24T16:03:00Z</cp:lastPrinted>
  <dcterms:modified xsi:type="dcterms:W3CDTF">2016-02-24T05:52:00Z</dcterms:modified>
  <cp:revision>28</cp:revision>
  <dc:subject/>
  <dc:title>ПРОТОКОЛ</dc:title>
</cp:coreProperties>
</file>