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протоколу комиссии по регулированию</w:t>
      </w:r>
    </w:p>
    <w:p>
      <w:pPr>
        <w:pStyle w:val="Normal"/>
        <w:jc w:val="right"/>
        <w:rPr/>
      </w:pPr>
      <w:r>
        <w:rPr/>
        <w:t>добычи (вылова) анадромных видов рыб</w:t>
      </w:r>
    </w:p>
    <w:p>
      <w:pPr>
        <w:pStyle w:val="Normal"/>
        <w:jc w:val="right"/>
        <w:rPr/>
      </w:pPr>
      <w:r>
        <w:rPr/>
        <w:t>в Сахалинской области</w:t>
      </w:r>
    </w:p>
    <w:p>
      <w:pPr>
        <w:pStyle w:val="Normal"/>
        <w:spacing w:lineRule="auto" w:line="276" w:before="0" w:after="200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/>
        <w:t>от 13.06.2013 г. № 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Орудия лова, места лова и места постановки ставных орудий лова для добычи (вылова) тихоокеанских лососей </w:t>
      </w:r>
      <w:r>
        <w:rPr>
          <w:bCs/>
          <w:sz w:val="28"/>
          <w:szCs w:val="28"/>
        </w:rPr>
        <w:t>в промысловых районах Сахалинской области в 2013 году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70"/>
        <w:gridCol w:w="1804"/>
        <w:gridCol w:w="1856"/>
        <w:gridCol w:w="1380"/>
        <w:gridCol w:w="2786"/>
        <w:gridCol w:w="2553"/>
        <w:gridCol w:w="2125"/>
      </w:tblGrid>
      <w:tr>
        <w:trPr>
          <w:tblHeader w:val="true"/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№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словый район</w:t>
            </w:r>
          </w:p>
        </w:tc>
        <w:tc>
          <w:tcPr>
            <w:tcW w:w="18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объект</w:t>
            </w:r>
          </w:p>
        </w:tc>
        <w:tc>
          <w:tcPr>
            <w:tcW w:w="18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опромысловый участок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места постановки</w:t>
            </w:r>
          </w:p>
        </w:tc>
        <w:tc>
          <w:tcPr>
            <w:tcW w:w="27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ановки морских ставных неводов</w:t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редприятия</w:t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дия лова</w:t>
            </w:r>
          </w:p>
        </w:tc>
      </w:tr>
      <w:tr>
        <w:trPr>
          <w:trHeight w:val="454" w:hRule="atLeast"/>
          <w:cantSplit w:val="true"/>
        </w:trPr>
        <w:tc>
          <w:tcPr>
            <w:tcW w:w="15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 район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3/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 южнее реки Мачнг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амар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2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3-2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южнее реки Мачнг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хотское море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15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инский район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промысловый район Западно-Сахалинской подзоны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ий лиман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6-2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6-2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поселка Рыбновск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РК «Красная Заря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здок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промысловый район Западно-Сахалинской подзоны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ий залив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6-2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6-2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рыбопромыслового участка (побережье острова Банка Зотова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ептун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ной невод </w:t>
            </w:r>
          </w:p>
        </w:tc>
      </w:tr>
      <w:tr>
        <w:trPr>
          <w:trHeight w:val="454" w:hRule="atLeast"/>
          <w:cantSplit w:val="true"/>
        </w:trPr>
        <w:tc>
          <w:tcPr>
            <w:tcW w:w="15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льский район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1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1-1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 восточнее ручья Пемзовы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КХ "Сахалин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0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1-07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пределах участка закидным неводо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КХ "Сахалин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0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1-04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,5 км северо-восточнее мыса Клин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урильский 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0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1-04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5 км юго-западнее мыса Клин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урильский 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0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1-0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восточнее ручья Скальны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урильский 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0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1-0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 восточнее ручья Скальны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урильский 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0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1-08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9 км севернее ручья Скальны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Компания "Буг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5-11-0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1-08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9 км южнее ручья Скальны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Компания "Буг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1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1-14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западнее ручья Пемзовы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урильский 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1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1-14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западнее ручья Пемзовы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урильский 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1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1-14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восточнее ручья Пемзовы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урильский 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1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1-14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восточнее ручья Пемзовы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урильский 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1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1-14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 км восточнее реки Рейдов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урильский 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1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1-14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 восточнее реки Рейдов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урильский 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1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1-1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км западнее реки Рейдов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урильский 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1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1-1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южнее реки Ол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урильский 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1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1-1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км южнее скалы Разбойник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урильский 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1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1-1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км южнее скалы Разбойник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урильский 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1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1-1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км южнее скалы Разбойник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урильский 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1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1-1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севернее скалы Разбойник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урильский 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1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1-1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 южнее мыса Чирип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урильский 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1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1-1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южнее мыса Чирип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урильский 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1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-1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.южнее мыса Чирип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урильский 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1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-1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севернее мыса Чирип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урильский 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1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1-1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юго-западнее мыса Брескенс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урильский 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1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-11-1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км. севернее р.Южный Чирип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урильский 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1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-11-1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.южнее р.Южный Чирип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урильский 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0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-11-0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западнее мыса Фриз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Восток-Итуруп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0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1-0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южнее ручья Активны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Восток-Итуруп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-11-0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1-0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о-восточнее реки Славн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Восток-Итуруп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0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1-0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 км западнее ручья Дольны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Восток-Итуруп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0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1-0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восточнее реки Чист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Восток-Итуруп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0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11-0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с Громк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Восток-Итуруп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0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1-0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западнее реки Славн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урильский 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0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1-09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южнее ручья Скальны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КХ "Сахалин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1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1-10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мыса Парусны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опочное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1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1-10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севернее мыса Парусны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опочное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1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1-10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 севернее мыса Парусны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опочное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1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1-10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южнее протоки озера Сопочное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опочное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1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1-10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озера Сопочное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опочное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1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1-1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м.северо-восточнее ручья Пемзовы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туруп-Роско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1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1-1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м северо-восточнее ручья Пемзовы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КХ "Сахалин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1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1-1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 северо-восточнее ручья Пемзовы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КХ "Сахалин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1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-11-1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км южнее скалы Разбойник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урильский 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1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-11-1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км южнее траверза горы Буд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урильский 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1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-11-1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км севернее мыса Китовы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урильский рыбак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1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-11-1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с Китовы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урильский 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1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-11-1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севернее реки Курил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урильский рыбак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1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-11-18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южнее реки Курил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урильский 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1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11-1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реки Курил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урильский 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1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1-18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южнее реки Курил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урильский 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1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1-18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мыса Писимо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урильский 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1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1-18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южнее мыса Писимо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урильский 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1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1-18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бухты Привольн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урильский 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1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1-18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м севернее мыса Виноградны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урильский 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1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1-19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 реки Куйбышев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онтинент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1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1-19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реки Саратов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онтинент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1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1-19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с Террасны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онтинент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1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1-19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южнее  мыса Виноградны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онтинент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2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-11-20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западнее протоки озера Куйбышевское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Фирма "Скит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2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11-20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восточнее ручья Кар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Фирма "Скит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2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11-20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35 км западнее р.Куйбышев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Фирма "Скит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2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1-2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км восточнее  мыса Куйбышевск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онтинент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2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1-2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м восточнее мыса Ксан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Фирма "Скит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2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1-2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южнее мыса Пржевальского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Фирма "Скит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2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1-2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севернее ручья Золото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Фирма "Скит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2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1-2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ручья Золото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Фирма "Скит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2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1-2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м севернее мыса Угольны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Фирма "Скит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2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1-2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м севернее мыса Угольны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Фирма "Скит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2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1-2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с Угольны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Фирма "Скит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2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1-2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реки Осення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Фирма "Скит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2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1-2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южнее реки Осення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Фирма "Скит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3/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4/13/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восточнее ручья Белы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Ф/Х "Малис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3/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4/13/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западнее ручья Белы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Ф/Х "Малис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2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1-2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реки Жемчужн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ассвет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2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1-2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 южнее ручья Белы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ассвет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2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1-2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южнее ручья Белы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ассвет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2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1-2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западнее реки Жемчужн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Чайк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2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1-2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западнее реки Жемчужн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Чайк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2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1-2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 западнее реки Жемчужн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Чайк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2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1-2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м западнее реки Жемчужн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Чайк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2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1-27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восточнее мыса Одесск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ассвет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2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1-27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восточнее мыса Одесск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ассвет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2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1-27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 восточнее мыса Одесск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ассвет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2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1-27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м восточнее мыса Одесск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ассвет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2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1-29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южнее мыса Кабар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РПК «Посейдон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3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1-3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км западнее ручья Быстры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ссвет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3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1-3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км западнее ручья Быстры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ссвет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3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1-3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км западнее ручья Быстры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ссвет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3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1-3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 км западнее ручья Быстры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ссвет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3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1-3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 км западнее ручья Быстры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ссвет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3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1-3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 км западнее ручья Быстры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ссвет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3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1-3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 км западнее ручья Быстры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ссвет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ий океан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3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1-3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м западнее мыса Ребуншир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ания Аполлон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ий океан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3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1-3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м западнее мыса Ребуншир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ания Аполлон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ий океан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3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1-3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м западнее мыса Ребуншир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ания Аполлон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ий океан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3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1-3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м западнее мыса Ребуншир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ания Аполлон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ий океан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3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1-3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м западнее мыса Ребуншир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ания Аполлон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ий океан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3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1-3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км западнее мыса Ребуншир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ания Аполлон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ий океан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3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1-3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км западнее мыса Ребуншир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ания Аполлон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ий океан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3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1-3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м западнее мыса Ребуншир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ания Аполлон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ий океан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3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-3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м западнее мыса Ребуншир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ания Аполлон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4/1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км южнее реки Горбуш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Паллада-Итуруп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4/1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реки Горбуш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Паллада-Итуруп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4/1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м южнее ручья Песчаны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Паллада-Итуруп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4/1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южнее реки Тих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Паллада-Итуруп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4/1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южнее реки Тих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Паллада-Итуруп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/1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реки Тих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Паллада-Итуруп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4/1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м южнее поселка Лесозаводско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Паллада-Итуруп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/1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м севернее поселка Лесозаводско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Паллада-Итуруп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4/1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м южнее мыса Большой Нос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Паллада-Итуруп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4/1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км южнее мыса Итопирикас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Паллада-Итуруп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4/1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км западнее ручья Рыбацк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Паллада-Итуруп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4/1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км восточнее ручья Рыбацк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Паллада-Итуруп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/1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западнее мыса Одесск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Паллада-Итуруп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1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1-1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5 км восточнее реки Рейдов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Гидрострой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3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1-3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 км восточнее мыса Фриз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урильский 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3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1-3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 км восточнее мыса Фриз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урильский 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3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1-3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 км восточнее мыса Фриз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урильский 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3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1-3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западнее мыса Корицк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урильский 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3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1-3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западнее мыса Тепт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урильский 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3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1-3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восточнее мыса Тепт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урильский 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3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1-3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восточнее мыса Тепт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урильский 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3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1-3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восточнее мыса Окопец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урильский 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3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-3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восточнее мыса Окопец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урильский 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3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1-37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км южнее реки Медвежь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урильский 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3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1-37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реки Медвежь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урильский 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3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1-37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км южнее мыса Утёс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урильский 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1-1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1-1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м восточнее ручья Пемзовы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мпульс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</w:tbl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председателя Комиссии</w:t>
        <w:tab/>
        <w:tab/>
        <w:tab/>
        <w:tab/>
        <w:t xml:space="preserve">                                                                                                       </w:t>
        <w:tab/>
        <w:t>С.П. Карепкин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23:50:00Z</dcterms:created>
  <dc:creator>777</dc:creator>
  <dc:description/>
  <cp:keywords/>
  <dc:language>en-US</dc:language>
  <cp:lastModifiedBy>Багинский Дмитрий Владимирович</cp:lastModifiedBy>
  <cp:lastPrinted>2013-06-07T11:09:00Z</cp:lastPrinted>
  <dcterms:modified xsi:type="dcterms:W3CDTF">2013-06-13T00:51:00Z</dcterms:modified>
  <cp:revision>35</cp:revision>
  <dc:subject/>
  <dc:title>Места установки орудий лова для добычи (вылова) анадромных видов рыб в Курильском районе в 2010 году в соответствии с решениями комиссии по регулированию добычи (вылова) анадромных видов рыб Сахалинской области</dc:title>
</cp:coreProperties>
</file>