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протоколу комиссии по регулированию</w:t>
      </w:r>
    </w:p>
    <w:p>
      <w:pPr>
        <w:pStyle w:val="Normal"/>
        <w:jc w:val="right"/>
        <w:rPr/>
      </w:pPr>
      <w:r>
        <w:rPr/>
        <w:t>добычи (вылова) анадромных видов рыб</w:t>
      </w:r>
    </w:p>
    <w:p>
      <w:pPr>
        <w:pStyle w:val="Normal"/>
        <w:jc w:val="right"/>
        <w:rPr/>
      </w:pPr>
      <w:r>
        <w:rPr/>
        <w:t>в Сахалинской области</w:t>
      </w:r>
    </w:p>
    <w:p>
      <w:pPr>
        <w:pStyle w:val="Normal"/>
        <w:spacing w:lineRule="auto" w:line="276" w:before="0" w:after="200"/>
        <w:jc w:val="right"/>
        <w:rPr>
          <w:rFonts w:ascii="Calibri;Arial" w:hAnsi="Calibri;Arial" w:cs="Calibri;Arial"/>
          <w:sz w:val="22"/>
          <w:szCs w:val="22"/>
          <w:lang w:eastAsia="en-US"/>
        </w:rPr>
      </w:pPr>
      <w:r>
        <w:rPr/>
        <w:t>от 07.06.2013 г. № 7</w:t>
      </w:r>
    </w:p>
    <w:p>
      <w:pPr>
        <w:pStyle w:val="Normal"/>
        <w:jc w:val="center"/>
        <w:rPr>
          <w:rFonts w:ascii="Calibri;Arial" w:hAnsi="Calibri;Arial" w:cs="Calibri;Arial"/>
          <w:sz w:val="28"/>
          <w:szCs w:val="28"/>
          <w:lang w:eastAsia="en-US"/>
        </w:rPr>
      </w:pPr>
      <w:r>
        <w:rPr>
          <w:rFonts w:cs="Calibri;Arial" w:ascii="Calibri;Arial" w:hAnsi="Calibri;Arial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ы добычи (вылова) тихоокеанских лососей в </w:t>
      </w:r>
      <w:r>
        <w:rPr>
          <w:bCs/>
          <w:sz w:val="28"/>
          <w:szCs w:val="28"/>
        </w:rPr>
        <w:t xml:space="preserve">промысловых районах Сахалинской области </w:t>
      </w:r>
      <w:r>
        <w:rPr>
          <w:sz w:val="28"/>
          <w:szCs w:val="28"/>
        </w:rPr>
        <w:t>по обращениям юридических лиц и индивидуальных предпринимателей, направленным в адрес Комиссии на 06.06.2013, и согласно рекомендациям ФГУП «СахНИРО», в целях промышленного и прибрежного рыболовств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3172"/>
        <w:gridCol w:w="1913"/>
        <w:gridCol w:w="2946"/>
        <w:gridCol w:w="1880"/>
        <w:gridCol w:w="1592"/>
        <w:gridCol w:w="1315"/>
        <w:gridCol w:w="1205"/>
      </w:tblGrid>
      <w:tr>
        <w:trPr>
          <w:tblHeader w:val="true"/>
          <w:trHeight w:val="64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мысловая зона/подзона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орма собственности</w:t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Н</w:t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ъем добычи, тонн</w:t>
            </w:r>
          </w:p>
        </w:tc>
      </w:tr>
      <w:tr>
        <w:trPr>
          <w:tblHeader w:val="true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буш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т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жуч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веро-западный промысловый район Западно-Сахалинской подзоны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таниц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600752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веро-западный промысловый район Западно-Сахалинской подзоны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ФХ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уркенова В.Ж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600554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точно-Сахалинская подзо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х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600785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точно-Сахалинская подзо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йг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300104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точно-Сахалинская подзо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им Ирина Алексеевн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74321553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точно-Сахалинская подзо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инамо-Фиш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301091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точно-Сахалинская подзо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хотское море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400231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точно-Сахалинская подзо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инамо-Ноглик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300615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точно-Сахалинская подзо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дк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300077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точно-Сахалинская подзо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аньон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300088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точно-Сахалинская подзо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тулов В. К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30035844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точно-Сахалинская подзо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иленга-9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700578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точно-Сахалинская подзо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БОЮЛ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лгин Ю. В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10063092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точно-Сахалинская подзо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Х Кайган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300019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точно-Сахалинская подзо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им А.Н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10035602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точно-Сахалинская подзо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Ловец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300619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точно-Сахалинская подзо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Шацков М.А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30006219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точно-Сахалинская подзо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Энре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400224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точно-Сахалинская подзо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ДС Лангер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400757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точно-Сахалинская подзо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Чудаев и К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400768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точно-Сахалинская подзо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-Юр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400348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точно-Сахалинская подзо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турн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400226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точно-Сахалинская подзо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юйс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702193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точно-Сахалинская подзо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ронайский рыбак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701069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точно-Сахалинская подзо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Лиман-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124292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точно-Сахалинская подзо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нкор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700900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точно-Сахалинская подзо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вер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701079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точно-Сахалинская подзо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аб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700927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точно-Сахалинская подзо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уровк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701054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точно-Сахалинская подзо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сейдон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700907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точно-Сахалинская подзо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бориген Сахалин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701058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точно-Сахалинская подзо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К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жб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700009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точно-Сахалинская подзо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утина-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702192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точно-Сахалинская подзо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Лагун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701398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точно-Сахалинская подзо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рфиш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701093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точно-Сахалинская подзо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Х КМНС 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орис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700752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точно-Сахалинская подзо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ХТП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льд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700124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точно-Сахалинская подзо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рег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700887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точно-Сахалинская подзо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ронайский зверосовхоз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701042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точно-Сахалинская подзо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НХ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нет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700296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точно-Сахалинская подзо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НХТП КМНС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ап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700205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точно-Сахалинская подзо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осток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200304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точно-Сахалинская подзо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ХИК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200294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точно-Сахалинская подзо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м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200115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точно-Сахалинская подзо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речье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200464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точно-Сахалинская подзо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лив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700902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точно-Сахалинская подзо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р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200299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точно-Сахалинская подзо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тров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300083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точно-Сахалинская подзо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ыбак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200291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точно-Сахалинская подзо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ив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200087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точно-Сахалинская подзо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фроновы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200390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точно-Сахалинская подзо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арковк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200334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точно-Сахалинская подзо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иктор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200261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точно-Сахалинская подзо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седон-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200322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точно-Сахалинская подзо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ник-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200389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точно-Сахалинская подзо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кеан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200319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точно-Сахалинская подзо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инамо-Макаров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200320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точно-Сахалинская подзо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роя-Трейдинг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200374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точно-Сахалинская подзо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ариника-М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200303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точно-Сахалинская подзо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уровк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200296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точно-Сахалинская подзо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Лиман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701087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точно-Сахалинская подзо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угачёвский рыбоводный завод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800826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точно-Сахалинская подзо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ламинго-Фишинг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200384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точно-Сахалинская подзо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гат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300665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точно-Сахалинская подзо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Экор-Сахалин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200349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точно-Сахалинская подзо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инамо-Долинск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300785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точно-Сахалинская подзо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регат-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300812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точно-Сахалинская подзо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ыбак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300774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точно-Сахалинская подзо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халинский рыбак 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301058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точно-Сахалинская подзо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льт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500952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точно-Сахалинская подзо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ыболовная компания Прибо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902096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точно-Сахалинская подзо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Янтарное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300845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точно-Сахалинская подзо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йра-Долинск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300797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точно-Сахалинская подзо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овиков и К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301046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точно-Сахалинская подзо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юс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300772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точно-Сахалинская подзо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дн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300526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точно-Сахалинская подзо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ептун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300793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точно-Сахалинская подзо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ридиан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301077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точно-Сахалинская подзо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К им. Котовског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301372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точно-Сахалинская подзо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ираж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300669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точно-Сахалинская подзо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нте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301041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точно-Сахалинская подзо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абрика орудий лов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401599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точно-Сахалинская подзо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ст Фиш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400870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точно-Сахалинская подзо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раморное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402583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точно-Сахалинская подзо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ток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400807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точно-Сахалинская подзо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вободное-20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404343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точно-Сахалинская подзо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рсаков-рыб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400766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точно-Сахалинская подзо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йруп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401897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точно-Сахалинская подзо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якс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401772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точно-Сахалинская подзо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ринд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403468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точно-Сахалинская подзо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линк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116945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точно-Сахалинская подзо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КАТ-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403386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точно-Сахалинская подзо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КП Моссах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401738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точно-Сахалинская подзо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рем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403939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точно-Сахалинская подзо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рсаковская производственная база Сахоблпотребсоюз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401624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точно-Сахалинская подзо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инар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404003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точно-Сахалинская подзо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ания Щи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400865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точно-Сахалинская подзо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ибой-Корсаков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400633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точно-Сахалинская подзо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Ягодк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404658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точно-Сахалинская подзо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лм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402310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точно-Сахалинская подзо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унайч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401888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точно-Сахалинская подзо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ос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402155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точно-Сахалинская подзо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ерсе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402741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точно-Сахалинская подзо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ятиречье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402916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точно-Сахалинская подзо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тров Сахалин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107497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точно-Сахалинская подзо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ПП "Ирис-1"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403562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точно-Сахалинская подзо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К им. Киров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400642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точно-Сахалинская подзо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мар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700392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точно-Сахалинская подзо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рма Катамаран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301306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точно-Сахалинская подзо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хфиш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300789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веро-западный промысловый район Западно-Сахалинской подзоны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арибу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600788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точно-Сахалинская подзо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ПП Соловьёвк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403433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точно-Сахалинская подзо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ПП Макаровское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200340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точно-Сахалинская подзо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Х "Владимирово"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700876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точно-Сахалинская подзо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рктур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700906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точно-Сахалинская подзо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дк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400341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точно-Сахалинская подзо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авник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400312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точно-Сахалинская подзо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арран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402119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точно-Сахалинская подзо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умб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300131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точно-Сахалинская подзо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ра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600786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веро-западный промысловый район Западно-Сахалинской подзоны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ра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600786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точно-Сахалинская подзо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олн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500802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точно-Сахалинская подзо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чир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700939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точно-Сахалинская подзо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иосервис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109430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точно-Сахалинская подзо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риз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400328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точно-Сахалинская подзо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юйд-Вес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701107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точно-Сахалинская подзо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в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400203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точно-Сахалинская подзо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К Котовског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301081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веро-западный промысловый район Западно-Сахалинской подзоны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осток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600843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веро-западный промысловый район Западно-Сахалинской подзоны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Х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лав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600701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веро-западный промысловый район Западно-Сахалинской подзоны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Х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зьв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600702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</w:t>
      </w:r>
    </w:p>
    <w:p>
      <w:pPr>
        <w:pStyle w:val="Normal"/>
        <w:ind w:left="708" w:firstLine="708"/>
        <w:jc w:val="both"/>
        <w:rPr/>
      </w:pPr>
      <w:r>
        <w:rPr>
          <w:sz w:val="28"/>
          <w:szCs w:val="28"/>
        </w:rPr>
        <w:t>председателя Комиссии</w:t>
        <w:tab/>
        <w:tab/>
        <w:tab/>
        <w:tab/>
        <w:t xml:space="preserve">                                            </w:t>
        <w:tab/>
        <w:t xml:space="preserve">        С.П.Карепкин</w:t>
      </w:r>
    </w:p>
    <w:sectPr>
      <w:footerReference w:type="default" r:id="rId2"/>
      <w:type w:val="nextPage"/>
      <w:pgSz w:orient="landscape" w:w="16838" w:h="11906"/>
      <w:pgMar w:left="1134" w:right="1134" w:gutter="0" w:header="0" w:top="540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22:44:00Z</dcterms:created>
  <dc:creator>777</dc:creator>
  <dc:description/>
  <cp:keywords/>
  <dc:language>en-US</dc:language>
  <cp:lastModifiedBy>morgun</cp:lastModifiedBy>
  <cp:lastPrinted>2013-06-07T11:07:00Z</cp:lastPrinted>
  <dcterms:modified xsi:type="dcterms:W3CDTF">2013-06-07T00:08:00Z</dcterms:modified>
  <cp:revision>52</cp:revision>
  <dc:subject/>
  <dc:title>                                                                                                                                                                                            </dc:title>
</cp:coreProperties>
</file>