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07 июня 2013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.П.КАРЕПК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Колотушк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ФГБУ «Сахалинрыбвод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Самарски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лабораторией динамики численности лососевых видов рыб ФГУП «СахНИРО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Живогляд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М.Поп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координационного отдела СахПУБО ФСБ РФ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Борисевич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коренных народов Севера аппарата Губернатора и Правительства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Федул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ководитель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Козл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оветник управления водных биологических ресурсов и флота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.Турчинска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2-го отдела ОРЧ ЭБиПК УМВД России по Сахалинской области, капитан полици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Лугово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ЛРЗ 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Ковал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ления АСРКС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акар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П «Союз рыбаков Сахалинской области»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Тюкавин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Прокурор Сахалинской межрайонной природоохранной прокуратуры Е.В.Фролов, сотрудники агентства по рыболовству Сахалинской области, 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б установлении объемов добычи (вылова) тихоокеанских лососей юридическим лицам и индивидуальным предпринимателям в целях промышленного и прибрежного рыболовства, у которых возникает право на добычу (вылов) в промысловых районах Сахалинской области в 2013 году.</w:t>
      </w:r>
    </w:p>
    <w:p>
      <w:pPr>
        <w:pStyle w:val="Normal"/>
        <w:ind w:firstLine="7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Д. В. Багинский – ведущий советник  управления водных биологических ресурсов и флота агентства по рыболовству Сахалинской области)</w:t>
      </w:r>
    </w:p>
    <w:p>
      <w:pPr>
        <w:pStyle w:val="Normal"/>
        <w:ind w:firstLine="7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П.Карепкин, П.С.Колотушкин, Е.В.Фролов, С.А.Сиянов, М.Г.Козлов, А.А.Живоглядов, А.М.Попов.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 xml:space="preserve">По результатам обсуждения информации </w:t>
      </w:r>
      <w:r>
        <w:rPr>
          <w:b/>
          <w:bCs/>
          <w:sz w:val="28"/>
          <w:szCs w:val="28"/>
        </w:rPr>
        <w:t>РЕШИЛИ:</w:t>
      </w:r>
    </w:p>
    <w:p>
      <w:pPr>
        <w:pStyle w:val="Normal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1.1. Рекомендации Сахалино-Курильского территориального управления Росрыболовства, ФГУП «СахНИРО», ФГБУ «Сахалинрыбвод» согласно Приложению № 1 к настоящему протоколу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Установить </w:t>
      </w:r>
      <w:r>
        <w:rPr>
          <w:bCs/>
          <w:sz w:val="28"/>
          <w:szCs w:val="28"/>
        </w:rPr>
        <w:t>объемы добычи (вылова) тихоокеанских лососей юридическим лицам и индивидуальным предпринимателям в целях промышленного и прибрежного рыболовства, у которых возникает право на добычу (вылов)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мысловых районах Сахалинской области в 2013 году по обращениям, направленным в адрес Комиссии на 06.06.2013 год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огласно Приложению № 2 к настоящему протокол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3. Не устанавливать объемы добычи (вылова) кеты юридическим лицам и индивидуальным предпринимателям по обращениям, направленным в Комиссию на 06.06.2013 года  в юго-западном промысловом районе Западно-Сахалинской подзоны, в Восточно-Сахалинской подзоне, в Южно-Курильской зоне до получения по данному вопросу рекомендаций от Сахалино-Курильского территориального управления Росрыболовства, ФГУП «СахНИРО», ФГБУ «Сахалинрыбвод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4. Не устанавливать объемы добычи (вылова) тихоокеанских лососей юридическим лицам и индивидуальным предпринимателям по обращениям, направленным в Комиссию на 06.06.2013 года на рыбопромысловых участках, расположенных на внутренних водоёмах (пресноводных водных объектах) Сахалинской области, а также на рыбопромысловых участках, расположенных в заливе Анива до получения по данному вопросу рекомендаций от Сахалино-Курильского территориального управления Росрыболовства, ФГУП «СахНИРО», ФГБУ «Сахалинрыбвод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12 , «против» - 1(К.В.Тюкавин), «воздержались» - 0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 К.В.Тюкавин удалился с заседания, в дальнейшем голосовало 12 чле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firstLine="720"/>
        <w:jc w:val="center"/>
        <w:rPr>
          <w:b/>
          <w:b/>
          <w:bCs/>
          <w:i/>
          <w:i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 определении орудий лова, мест лова, и мест постановки ставных орудий лова для добычи (вылова) тихоокеанских лососей в промысловых районах Сахалинской области в 2013 году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/>
          <w:sz w:val="22"/>
          <w:szCs w:val="22"/>
        </w:rPr>
        <w:t>(Д. В. Багинский – ведущий советник  управления водных биологических ресурсов и флота агентства по рыболовству Сахалинской област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П.Карепкин, П.С.Колотушкин, М.Г.Козлов, А.Н.Макаров, С.А.Сиянов, Е.В.Фролов, А.С.Коваленко</w:t>
      </w:r>
    </w:p>
    <w:p>
      <w:pPr>
        <w:pStyle w:val="Normal"/>
        <w:ind w:right="-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 Рекомендации Сахалино-Курильского территориального управления Росрыболовства, ФГУП «СахНИРО», ФГБУ «Сахалинрыбвод» 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пределить орудия лова, места лова и места постановки ставных орудий лова для добычи (вылова) тихоокеанских лососей в промысловых районах Сахалинской области</w:t>
      </w:r>
      <w:r>
        <w:rPr>
          <w:bCs/>
          <w:sz w:val="28"/>
          <w:szCs w:val="28"/>
        </w:rPr>
        <w:t xml:space="preserve"> в 2013 году </w:t>
      </w:r>
      <w:r>
        <w:rPr>
          <w:sz w:val="28"/>
          <w:szCs w:val="28"/>
        </w:rPr>
        <w:t>согласно Приложению № 3</w:t>
      </w:r>
      <w:r>
        <w:rPr>
          <w:bCs/>
          <w:sz w:val="28"/>
          <w:szCs w:val="28"/>
        </w:rPr>
        <w:t xml:space="preserve"> к настоящему протокол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2 , «против» - 0 , «воздержались» -0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3. О внесении изменений в Приложение № 3 к протоколу Комиссии от 29.05.2013 № 6 </w:t>
      </w:r>
    </w:p>
    <w:p>
      <w:pPr>
        <w:pStyle w:val="Normal"/>
        <w:ind w:right="-6" w:firstLine="708"/>
        <w:jc w:val="center"/>
        <w:rPr/>
      </w:pPr>
      <w:r>
        <w:rPr>
          <w:bCs/>
          <w:i/>
          <w:sz w:val="24"/>
          <w:szCs w:val="24"/>
        </w:rPr>
        <w:t>(</w:t>
      </w:r>
      <w:r>
        <w:rPr>
          <w:bCs/>
          <w:i/>
          <w:sz w:val="22"/>
          <w:szCs w:val="22"/>
        </w:rPr>
        <w:t>Д. В. Багинский – ведущий советник  управления водных биологических ресурсов и флота агентства по рыболовству Сахалинской области</w:t>
      </w:r>
      <w:r>
        <w:rPr>
          <w:bCs/>
          <w:i/>
          <w:sz w:val="24"/>
          <w:szCs w:val="24"/>
        </w:rPr>
        <w:t>)</w:t>
      </w:r>
    </w:p>
    <w:p>
      <w:pPr>
        <w:pStyle w:val="Normal"/>
        <w:ind w:right="-6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С.П.Карепкин, П.С.Колотушкин.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 xml:space="preserve">По результатам обсуждения информации </w:t>
      </w:r>
      <w:r>
        <w:rPr>
          <w:b/>
          <w:bCs/>
          <w:sz w:val="28"/>
          <w:szCs w:val="28"/>
        </w:rPr>
        <w:t>РЕШИЛИ: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Информацию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 целях исправления допущенной технической ошибки внести в Приложение № 3 к протоколу Комиссии от 29.05.2013 № 6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 в строке 15, в столбце «Водный объект» слова «Сахалинский залив» заменить словами «Амурский лиман», в столбце «Название предприятия» слова «КФХ "Нуркенов В. Ж."» заменить словами «КФХ Нуркенова В. Ж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в строках 73, 103, 104 в столбце «Водный объект» слова «Сахалинский залив» заменить словами «залив Север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в строках 70, 72, 73 в в столбце «Название предприятия» слова «КФХ "Нуркенов В. Ж."» заменить словами «КФХ Нуркенова В. Ж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Изложить внесенные изменения в Приложении № 4 к настоящему протоко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2 , «против» -  0 , «воздержались» - 0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b/>
          <w:sz w:val="28"/>
          <w:szCs w:val="28"/>
        </w:rPr>
        <w:t xml:space="preserve">Об установлении объемов добычи (вылова) гольцов юридическим лицам и индивидуальным предпринимателям  в промысловых районах Сахалинской области на 2013 год. </w:t>
      </w:r>
    </w:p>
    <w:p>
      <w:pPr>
        <w:pStyle w:val="Normal"/>
        <w:ind w:right="-6" w:firstLine="708"/>
        <w:jc w:val="center"/>
        <w:rPr/>
      </w:pPr>
      <w:r>
        <w:rPr>
          <w:bCs/>
          <w:i/>
          <w:sz w:val="24"/>
          <w:szCs w:val="24"/>
        </w:rPr>
        <w:t>(</w:t>
      </w:r>
      <w:r>
        <w:rPr>
          <w:bCs/>
          <w:i/>
          <w:sz w:val="22"/>
          <w:szCs w:val="22"/>
        </w:rPr>
        <w:t>Д. В. Багинский – ведущий советник  управления водных биологических ресурсов и флота агентства по рыболовству Сахалинской области</w:t>
      </w:r>
      <w:r>
        <w:rPr>
          <w:bCs/>
          <w:i/>
          <w:sz w:val="24"/>
          <w:szCs w:val="24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П.Карепкин, П.С.Колотушкин, М.Г.Козлов, Е.В.Фролов</w:t>
      </w:r>
    </w:p>
    <w:p>
      <w:pPr>
        <w:pStyle w:val="Normal"/>
        <w:ind w:right="-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обсуждения информации </w:t>
      </w:r>
      <w:r>
        <w:rPr>
          <w:b/>
          <w:bCs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1. Установить объемы добычи (вылова)  гольцов в промысловых районах Сахалинской области по обращениям юридических лиц и индивидуальных предпринимателей, направленным в адрес Комиссии на 06.06.2013 года, в целях промышленного и прибрежного рыболовства, согласно Приложению № 5 к настоящему протоколу.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2 , «против» - 0  , «воздержались» - 0.</w:t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5. Об определении сроков постановки арматуры ставных неводов</w:t>
      </w:r>
    </w:p>
    <w:p>
      <w:pPr>
        <w:pStyle w:val="Normal"/>
        <w:ind w:right="-6" w:firstLine="708"/>
        <w:jc w:val="center"/>
        <w:rPr/>
      </w:pPr>
      <w:r>
        <w:rPr>
          <w:bCs/>
          <w:i/>
          <w:sz w:val="24"/>
          <w:szCs w:val="24"/>
        </w:rPr>
        <w:t>(</w:t>
      </w:r>
      <w:r>
        <w:rPr>
          <w:bCs/>
          <w:i/>
          <w:sz w:val="22"/>
          <w:szCs w:val="22"/>
        </w:rPr>
        <w:t>П. С. Колотушкин – руководитель агентства по рыболовству Сахалинской области</w:t>
      </w:r>
      <w:r>
        <w:rPr>
          <w:bCs/>
          <w:i/>
          <w:sz w:val="24"/>
          <w:szCs w:val="24"/>
        </w:rPr>
        <w:t>)</w:t>
      </w:r>
    </w:p>
    <w:p>
      <w:pPr>
        <w:pStyle w:val="Normal"/>
        <w:ind w:right="-6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П.Карепкин, П.С.Колотушкин, А.С.Коваленко, М.Г.Козлов, С.А.Сиянов, В.Г.Самарский.</w:t>
      </w:r>
    </w:p>
    <w:p>
      <w:pPr>
        <w:pStyle w:val="Normal"/>
        <w:ind w:right="-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 xml:space="preserve">По результатам обсуждения информации </w:t>
      </w:r>
      <w:r>
        <w:rPr>
          <w:b/>
          <w:bCs/>
          <w:sz w:val="28"/>
          <w:szCs w:val="28"/>
        </w:rPr>
        <w:t>РЕШИЛИ: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5.1. Информацию принять к сведению.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5.2. Пункт 2.6. Протокола Комиссии от 29.05.2013 года № 6 отменить.</w:t>
      </w:r>
    </w:p>
    <w:p>
      <w:pPr>
        <w:pStyle w:val="Normal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5.3. </w:t>
      </w:r>
      <w:r>
        <w:rPr>
          <w:sz w:val="28"/>
          <w:szCs w:val="28"/>
        </w:rPr>
        <w:t>Определить, что сроки установки арматуры ставных неводов начинаются за 30 дней до начала промысла, сетевое оснащение арматуры неводов начинается с даты открытия промысла.</w:t>
      </w:r>
    </w:p>
    <w:p>
      <w:pPr>
        <w:pStyle w:val="Normal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2 , «против» -0  , «воздержались» -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       С.П.Каре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 xml:space="preserve">    </w:t>
        <w:tab/>
        <w:t xml:space="preserve">  </w:t>
        <w:tab/>
        <w:t xml:space="preserve">               Г.Л.Турчинска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.С.Колотушкин</w:t>
        <w:tab/>
        <w:tab/>
        <w:tab/>
        <w:tab/>
        <w:tab/>
        <w:t>М.Г.Коз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М.Попов</w:t>
        <w:tab/>
        <w:tab/>
        <w:tab/>
        <w:tab/>
        <w:tab/>
        <w:tab/>
        <w:t>В.Г.Сам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А.Коваленко</w:t>
        <w:tab/>
        <w:tab/>
        <w:tab/>
        <w:tab/>
        <w:tab/>
        <w:t>А.Н.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В.Федулова</w:t>
        <w:tab/>
        <w:tab/>
        <w:tab/>
        <w:tab/>
        <w:tab/>
        <w:t>В.Ф.Бори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А.Живоглядов</w:t>
        <w:tab/>
        <w:tab/>
        <w:tab/>
        <w:tab/>
        <w:tab/>
        <w:t>В.А.Луговой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4:00Z</dcterms:created>
  <dc:creator>morgun</dc:creator>
  <dc:description/>
  <cp:keywords/>
  <dc:language>en-US</dc:language>
  <cp:lastModifiedBy>Sony</cp:lastModifiedBy>
  <cp:lastPrinted>2012-03-28T16:28:00Z</cp:lastPrinted>
  <dcterms:modified xsi:type="dcterms:W3CDTF">2013-06-07T05:33:00Z</dcterms:modified>
  <cp:revision>14</cp:revision>
  <dc:subject/>
  <dc:title>ПРОТОКОЛ</dc:title>
</cp:coreProperties>
</file>