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07.06.2013 г. №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бычи (вылова) гольцов в промысловых районах Сахалинской области по обращениям юридических лиц и индивидуальных предпринимателей, направленным в адрес Комиссии на 06.06.2013 г., в целях промышленного и прибрежного рыболовств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12"/>
        <w:gridCol w:w="1276"/>
        <w:gridCol w:w="3544"/>
        <w:gridCol w:w="2551"/>
        <w:gridCol w:w="1800"/>
        <w:gridCol w:w="1538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ысловая зона/под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юшка азиатская зубастая (тонн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льцы (тонн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о-Курильск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ада-Итуру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00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  С.П.Карепкин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49:00Z</dcterms:created>
  <dc:creator>s.om</dc:creator>
  <dc:description/>
  <cp:keywords/>
  <dc:language>en-US</dc:language>
  <cp:lastModifiedBy>morgun</cp:lastModifiedBy>
  <cp:lastPrinted>2013-06-07T11:56:00Z</cp:lastPrinted>
  <dcterms:modified xsi:type="dcterms:W3CDTF">2013-06-07T00:56:00Z</dcterms:modified>
  <cp:revision>23</cp:revision>
  <dc:subject/>
  <dc:title>Приложение № 1</dc:title>
</cp:coreProperties>
</file>