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/>
        <w:t>от 07.06.2013 г.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рудия лова, места лова и места постановки ставных орудий лова для добычи (вылова) тихоокеанских лососей </w:t>
      </w:r>
      <w:r>
        <w:rPr>
          <w:bCs/>
          <w:sz w:val="28"/>
          <w:szCs w:val="28"/>
        </w:rPr>
        <w:t>в промысловых районах Сахалинской области в 2013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0"/>
        <w:gridCol w:w="1804"/>
        <w:gridCol w:w="1856"/>
        <w:gridCol w:w="1380"/>
        <w:gridCol w:w="2786"/>
        <w:gridCol w:w="2553"/>
        <w:gridCol w:w="2125"/>
      </w:tblGrid>
      <w:tr>
        <w:trPr>
          <w:tblHeader w:val="true"/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овый район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объект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мысловый участок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еста постановки</w:t>
            </w:r>
          </w:p>
        </w:tc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новки морских ставных неводов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приятия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я лова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ин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06-57-1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7-2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7-3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7-4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7-5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7-6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9-1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59-2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06-62-1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2-2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2-3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2-4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2-5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Пильту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4-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Пильту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4-2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Пильту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4-3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Пильту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4-4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участка закидным неводо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Пильтун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6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Верхотур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Коленд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6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алива Коленд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ый Сахал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ропто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6-6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алива Тропто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а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/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/22/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м южнее пролива Тропто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/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/22/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км южнее пролива Тропт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веро-Западный промысловый район Западно-Сахалинской подзо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ий зали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6-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06-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м западнее мыса Внутрен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Нуркенова В. Ж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ик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мыса Делиль-де-ла-Кройер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ньон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мыса Делиль-де-ла-Кройер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ньон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мыса Делиль-де-ла-Кройер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ньон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Делиль-де-ла-Кройер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ньон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3-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Делиль-де-ла-Кройер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ньон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2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м южнее ручья Застольный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дко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2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Чамг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рд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Чам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рд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2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Пильн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дко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севернее реки Чамг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д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севернее реки Чамг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д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км севернее реки Пиль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амар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км севернее реки Пиль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амар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км севернее реки Пиль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амар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отское мор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м А. Н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м А. Н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/5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амар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м Ирина Алексеевн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/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пролива Лунь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О «Остров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/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пролива Лунь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О «Остров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тулов В. К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13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тулов В. К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м севернее реки Кон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тулов В. К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м севернее пролива Лунь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тулов В. К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км севернее пролива Лунь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тулов В. К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4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4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14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4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4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14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4-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4-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4-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/8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О «Остров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/8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О «Остров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/8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О «Остров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Старый Набил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Х "Кайг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на север от мыса Старый Набил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Х "Кайг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на север от мыса Старый Набил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Х "Кайг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Тамар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Х "Кайг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Х "Кайг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рд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рд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юж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юж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овец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овец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Камбрульба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мыса Камбрульба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м южнее мыса Камбрульба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1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Плюш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д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мыса Плюш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д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южнее мыса Тамар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9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9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 север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9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9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м север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9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09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 север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9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9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м севернее проли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13-33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мыса Плюш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3-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3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г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3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г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3-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г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13-33-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г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3-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г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3-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аг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3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3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33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33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км южнее северной оконечности полуострова Асланбе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3-33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м южнее мыса Плюш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абиль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-33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км южнее мыса Плюш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ыйский 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южнее мыса Аг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Ныйский 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южнее мыса Аг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Ныйский 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Ныйский 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Шидло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(Ныйский зал.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№ 2 (Ныйский зал.)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севернее мыса Такрв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севернее мыса Такрв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севернее мыса Такрв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3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 севернее мыса Такрв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3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м севернее мыса Такрв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11.20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Ныйский 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11.20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Ныйский 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мыса Медвеж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 севернее южной оконечности Арковской кос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цков М. А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км севернее южной оконечности Арковской кос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цков М. А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км севернее южной оконечности Арковской кос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цков М. А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км севернее южной оконечности Арковской кос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цков М. А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3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севернее южной оконечности Арковской кос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рянин И. В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Ныйск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3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севернее южной оконечности Арковской кос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рянин И. В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южнее пролива Даг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мыса Аг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-Ноглик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5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5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тулов В.К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5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5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злов С. И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5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5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злов С. И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46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46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Ва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46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46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Ва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5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5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Нгая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46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46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Лугов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Чай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46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46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Лугов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йга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2-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2-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3-02-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02-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мыса Айяш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Пильтун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5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5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ая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1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1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1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1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2-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2-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ги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1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1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-02-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2-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2-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3-02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02-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 км южнее залива Пильту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вец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-13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13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км южнее пролива Лунь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олгин Ю. В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ыхов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 севернее реки Киркын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удаев и 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км южнее реки Киркын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удаев и 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км южнее реки Киркын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удаев и 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урлы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е Ю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Мурлы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р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 севернее реки Бор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р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 км севернее реки Бор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р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Ланге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р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Лангер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р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км южнее реки Малая Хуз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к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км южнее реки Малая Хуз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к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севернее реки Х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ДС Лангер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 севернее реки Х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ДС Лангер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14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севернее реки Х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тур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южнее реки Х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тур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Линей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турн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Мох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 севернее реки Пилен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км южнее реки Пилен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км южнее реки Пилен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Озе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Озе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Озе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 севернее реки Богат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ел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4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реки Мох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ва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най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сейдо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сейдо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утина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север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утина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Наход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 км юж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А "Ладья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 км юж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реки Гастел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км южнее реки Порон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7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 южнее реки Порон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 южнее реки Порон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г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южнее реки Порон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г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реки Порон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реки Порон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Тара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КМНС "Торис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Тара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"Онет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Тара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"Мап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"Махтуш-в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"Ларг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 ТП "Гольд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 "Синдохус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 "Ты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сто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м север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ХА "Абориге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м восточ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м восточ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км восточнее реки Промысл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7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км западнее пролива Н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7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западнее пролива Н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7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западнее пролива Н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07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пролива Н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зверосовхо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восточнее пролива Н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зверосовхо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3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9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восточнее пролива Нев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юйд-Вест" 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3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9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 км запад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юйд-Вес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9/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км запад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12/9/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км запад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/9/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км запад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км восточнее реки Владимир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Х "Владимиров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км западнее реки Владимир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Х "Владимиров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 км западнее реки Владимир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Х «Владимиров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8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0/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восточ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рфиш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0/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восточ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рыба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10/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восточ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рыба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0/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восточ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рыба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0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севернее реки Котик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К им. Котовског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0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-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10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-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/10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-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2/10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ман-1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восточнее реки Быстр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утина-2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4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4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юж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бориген Саха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4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4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бориген Саха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4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4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южнее реки Шам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бориген Саха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ка ставных орудий лова  от внешней границы морской охранной зоны  ГПЗ «Поронайский»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протоки озера Долго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лив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2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 южнее протоки озера Долго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12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км южнее протоки озера Долго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ронайский 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км юж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уник А. И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юж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уник А. И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иосерви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иосерви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север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р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2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"Лагун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2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км севернее реки Вест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"Лагун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км южнее реки Сур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ыромятников С. Г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3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км южнее реки Сур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ыромятников С. Г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3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км южнее реки Сур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ыромятников С. Г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Сур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ве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Сур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ве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Сур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юй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Синдок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ве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3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 км южнее реки Нерпичь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ве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км севернее реки Нерпичь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аб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Песков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аб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3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Песков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аб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7-3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реки Песков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аб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7-3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южнее реки Песков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аб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Песков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уро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Песков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уро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7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Ягод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ркту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7-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7-3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Катун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ркту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9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19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южнее реки Бере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чи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9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19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Геран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чи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9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/19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Геран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чи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/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Герань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ко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Мел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ко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/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Мел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ко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сейдон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Мор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Мор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Го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Го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Корм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ке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ке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/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ке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3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ранник-3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3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хранник-3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м севернее реки Тих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2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реки Пугач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 южнее реки Пугач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Пугачёвский рыбоводный завод"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Пугач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П "Макаровск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Пугач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м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Пугач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м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Восточ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м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2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 км южнее реки Восточ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м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Восточ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П "Макаровск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Восточ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П "Макаровск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Восточ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иника-М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Восточ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иника-М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Хи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Хи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Хи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сто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4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/14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оречь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гат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5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/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гат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/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/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км севернее реки Лаз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оречь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Лес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Лес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Лес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Макаров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реки Лес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м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Макар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акар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ря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Макар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ламинго-Фишинг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Макар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П "Макаровское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Го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Корм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Корм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Го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Гор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Марк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Марк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Тур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фроновы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-12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12-0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Тур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уро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ор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фроновы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Мор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Морск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К "Друж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Нит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ктория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Нит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и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 Терп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2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Гор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сейдон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3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Сим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ыболовная компания "Прибо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3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Сим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ыболовная компания "Прибо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3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Ан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халинский рыбак-3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3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Ан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халинский рыбак-3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Бахур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ельт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3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мыса О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рма Катамар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Остр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из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Вяз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риди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2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Вяз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риди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/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севернее реки Вяз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умб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/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 севернее реки Вяз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регат-1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 км южнее мыса Сеняви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намо-Долинс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мыса Сеняви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ыба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 км южнее реки Пчели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ОО "Сэнчер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 км севернее реки Пчели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 км севернее реки Пчели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3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 км севернее реки Пчелин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т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км севернее порт-ковша Стародуб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 км южнее реки Найб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иков 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южнее реки Найб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ирова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4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4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 км севернее реки Найб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900 км севернее реки Найб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 км севернее реки Найб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«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081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 км севернее реки Найб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«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081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 км юж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 км север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1 км север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 км север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 км север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1 км север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1 км севернее реки А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км южнее реки Фирс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3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км южнее реки Фирс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Фирс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Меридиан"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Фирс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риди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реки Фирс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К им. Котовс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50301372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/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км севернее реки Берег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пту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/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км севернее реки Берегова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пту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Дуд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лю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 км севернее реки Дуд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ОО "Сэнчери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Айдар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ельт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Айдар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Янтарн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Баклан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риди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Баклан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ридиа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Баклан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здн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п/к Взморь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айра-Долинск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Ман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иков и 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0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Ман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иков и Ко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Ман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х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ан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х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3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3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севернее реки Ману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раж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/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Ан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Волна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южнее реки Сим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якс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6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/46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реки Жук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улинария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реки Жуко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сей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Вознесе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бой-Корсаков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0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км южнее реки Жуко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бой-Корсаков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реки Доли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"им. Кир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0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Вознесе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"им. Кир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южнее реки Доли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линк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0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севернее реки Доли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линк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Лесно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"им. Кир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0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Дол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"им. Кир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южнее реки Очепух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лм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0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севернее реки Очепух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Салм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о-запад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 "Прото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1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Очепух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 "Прото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юго-восточ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лм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1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км северо-запад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лмо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9 км юж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ятиречье»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 км юго-восточ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Тунайч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 км восточ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Тунайч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км восточ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Тунайч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15 км восточ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Тунайч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  км восточнее пролива Красноармейск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Тунайч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западнее протоки Айру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ринд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западнее протоки Айру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орсаков-ры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1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западнее протоки Айру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орсаков-рыб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 км восточнее протоки Айру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йруп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Мордв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вободное 2001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1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севернее протоки Айру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вободное 2001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м южнее реки Мордв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Тунайч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1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м южнее реки Мордви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Варран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севернее реки Унеч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П "Соловье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У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брика орудий л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04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м южнее реки У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ст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У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ст-Фиш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9/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Велик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кат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9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 км севернее мыса Велик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кат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9/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км севернее мыса Велик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кат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9/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южнее реки Ос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кат-2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мыса Велик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брика орудий л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04-24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м южнее мыса Велик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брика орудий лов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5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 севернее мыса Гроз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ь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мыса Гроз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П "Соловьев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7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нее мыса Труд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ь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Чай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"Щ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2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южнее мыса Трудны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омпания "Щи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2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2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Сирот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ремя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 км южнее мыса Птичий но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П "Моссах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3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 км южнее мыса Птичий но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П "Моссах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3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км севернее мыса Менапуц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рсаковская производственная база Сахоблпотребсоюз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3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севернее мыса Левенорн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РУСКОР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2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/2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м севернее мыса Безымянный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Ягод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/2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Евстаф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Ягодка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Рефл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г-95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36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реки Евстафиев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г-95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/20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Рефл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раморн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/20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южнее реки Рефл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раморн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/20/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 южнее реки Рефля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раморное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3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южнее скалы Бакл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К "Кардинал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38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скалы Бакл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К "Кардинал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3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севернее мыса Павлович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с-1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3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39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южнее скалы Бакла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рис-1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4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севернее мыса Павлович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К "Кардинал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4-40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м севернее мыса Павлович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ПК "Кардинал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4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4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 южнее мыса Павлович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Остров 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4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42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южнее реки Камен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Остров Сахалин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  <w:tr>
        <w:trPr>
          <w:trHeight w:val="45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ое мор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4-4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-4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 севернее мыса Ани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ахпромфлот"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ной невод, закидной не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                                                           </w:t>
        <w:tab/>
        <w:t>С.П. Каре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50:00Z</dcterms:created>
  <dc:creator>777</dc:creator>
  <dc:description/>
  <cp:keywords/>
  <dc:language>en-US</dc:language>
  <cp:lastModifiedBy>Багинский Дмитрий Владимирович</cp:lastModifiedBy>
  <cp:lastPrinted>2013-06-07T11:09:00Z</cp:lastPrinted>
  <dcterms:modified xsi:type="dcterms:W3CDTF">2013-06-07T05:38:00Z</dcterms:modified>
  <cp:revision>16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